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969"/>
      </w:tblGrid>
      <w:tr>
        <w:trPr>
          <w:trHeight w:val="1266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НЯЖПОГО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ŐЙ КЫТШЛÖН АДМИНИСТРАЦ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 21 апреля 2025 г.</w:t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641" w:hRule="atLeast"/>
        </w:trPr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тчета об исполнении бюджета муниципального округа «Княжпогостский» за первый квартал 2025 го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отчет об исполнении бюджета муниципального округа «Княжпогостский» за первый квартал 2025 года, согласно приложениям № 1, 2, 3, 4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Отчет об исполнении бюджета муниципального округа «Княжпогостский» за первый квартал 2025 года направить в Совет муниципального округа «Княжпогостский» и Контрольно-счетную палату муниципального округа «Княжпогостск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1"/>
        <w:gridCol w:w="2782"/>
      </w:tblGrid>
      <w:tr>
        <w:trPr>
          <w:trHeight w:val="602" w:hRule="atLeast"/>
        </w:trPr>
        <w:tc>
          <w:tcPr>
            <w:tcW w:w="7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ководителя  администрации 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В. Ховрин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Hlupina</dc:creator>
  <dc:description/>
  <cp:keywords/>
  <dc:language>en-US</dc:language>
  <cp:lastModifiedBy>Sazonenko</cp:lastModifiedBy>
  <cp:lastPrinted>2025-04-21T11:57:00Z</cp:lastPrinted>
  <dcterms:modified xsi:type="dcterms:W3CDTF">2025-04-21T08:58:00Z</dcterms:modified>
  <cp:revision>63</cp:revision>
  <dc:subject/>
  <dc:title/>
</cp:coreProperties>
</file>