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администрации 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«Княжпогостский»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А.И. Кузиванов</w:t>
      </w:r>
    </w:p>
    <w:p>
      <w:pPr>
        <w:pStyle w:val="Style14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» _________________202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и оценке эффектив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по итогам 2024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именование муниципальной программы: «Профилактика правонарушений и обеспечение безопасности на территории муниципального округа «Княжпогостский»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тветственного исполнителя – отдел по делам ГО, ЧС и АТБ администрации муниципального округа «Княжпогостск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ая дата – 01.01.2024 г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Дата составление отчета: 07 февраля 2024 г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, номер телефона и электронный адрес непосредственного исполнителя: Начальник ЕДДС отдела по делам ГО, ЧС и АТБ администрации муниципального округа «Княжпогостский» Духнай Александр Михайлович, телефон 8 (82139) 21-208, электронная почта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dd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m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____________________________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исполнителя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езультаты реализации муниципальной программы «Профилактика правонарушений и обеспечение безопасности на территории муниципального округа «Княжпогостский»» (2021-2025), достигнутые за отчетн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муниципального округа «Княжпогостский» «Профилактика правонарушений и обеспечение безопасности на территории муниципального округа «Княжпогостский»» (далее – Программа) утверждена постановлением администрации МР «Княжпогостский» от 19.01.2021 № 2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сновной целью Программы является профилактика правонарушений и обеспечение безопасности на территории муниципального округа «Княжпогостский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определен ряд задач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еспечение правопорядка и общественной безопасности на территории муниципального образования муниципального округа «Княжпогостский», создание условий для социальной реабилитации и адаптации лиц, освободившихся из мест лишения свобо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вышение качества и эффективности профилактики правонарушений среди несовершеннолетни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нятие эффективных мер по сокращению уровня потребления алкоголя, наркотических и психотропных веществ населе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Style w:val="13"/>
          <w:sz w:val="26"/>
          <w:szCs w:val="26"/>
        </w:rPr>
        <w:t>Повышение уровня подготовки населения, сил гражданской обороны и чрезвычайной ситуации к ведению территориальной и гражданской обороны, защите населения и территорий от чрезвычайных ситуаций природного и техногенного характера, обеспечение пожарной безопас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инятие эффективных мер по сокращению происшествий на водных объекта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Courier New" w:ascii="Times New Roman" w:hAnsi="Times New Roman"/>
          <w:color w:val="000000"/>
          <w:sz w:val="26"/>
          <w:szCs w:val="26"/>
        </w:rPr>
        <w:t>Формирование стойкого неприятия обществом идеологии терроризма и экстремизма, обеспечение антитеррористической защищенности социально-значимых объектов и мест с массовым пребыванием людей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7. </w:t>
      </w:r>
      <w:r>
        <w:rPr>
          <w:rFonts w:cs="Courier New"/>
          <w:sz w:val="26"/>
          <w:szCs w:val="26"/>
        </w:rPr>
        <w:t>Уменьшение негативного воздействия на окружающую среду, обеспечение экологической безопасности на территории муниципального округа «Княжпогостский», охраны и защиты древесно-кустарниковой растительности, совершенствование системы экологического образования и формирования экологической культуры населения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Характеристиками достижения цели Программы являются показатели (индикаторы) Программы, они определяют конечные общественно-значимые результаты по обеспечению правопорядка и общественной безопасности, оценивают социальные и экологические эффекты для общества в целом и предназначены для оценки наиболее существенных результатов реализации Программы и включенных в нее подпрограмм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2024 года по показателям (индикаторам) Программы достигнуты следующие значения: </w:t>
      </w:r>
    </w:p>
    <w:p>
      <w:pPr>
        <w:pStyle w:val="Default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нижение количества зарегистрированных преступлений ежегодно 0,4 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Удельный вес трудоустроенных лиц, освободившихся из мест лишения свободы, и осужденных к наказанию, не связанному с лишением свободы, к общему числу данной категории 3%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Количество граждан, освободившихся из мест лишения свободы, и осужденных к наказанию, не связанному с лишением свободы, которым оказана бесплатная юридическая помощь 0 чел.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вопросов, рассмотренных на заседаниях межведомственной комиссии по обеспечению правопорядка и профилактики правонарушений от числа запланированных 100%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дельный вес преступлений, совершенных ранее судимыми лицами, от общего количества расследованных преступлений 64,5%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роведение мероприятий по предоставлению помещения сотруднику, замещающему должность участкового уполномоченного полиции – выполнено;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Выполнение государственных полномочий по определению перечня должностных лиц, уполномоченных составлять протоколы об административных правонарушениях – выполне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величение численного состава граждан, участвующих в охране общественного порядка (народные дружинники) 20%;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1 ед.;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оличество преступлений, совершенных несовершеннолетними, в том числе с их участием 10 ед.;</w:t>
      </w:r>
    </w:p>
    <w:p>
      <w:pPr>
        <w:pStyle w:val="Default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дельный вес несовершеннолетних, состоящих на профилактических учетах, вовлеченных в организованные формы досуга на базе общеобразовательных организаций и образовательных организаций дополнительного образования, от общего числа данной категории 86,2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Удельный вес несовершеннолетних граждан в возрасте от 14 до 18 лет, трудоустроенных в свободное от учебы время от количества рабочих мест, утвержденных для муниципального округа «Княжпогостский» Министерством труда, занятости и социальной защиты Республики Коми 10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оличество детей, находящихся в трудной жизненной ситуации, охваченных отдыхом в каникулярное время 174 чел.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несовершеннолетних, состоящих на профилактических учетах и снятых с учета по исправлению, от общего числа состоящих на профилактических учетах 48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дельный вес несовершеннолетних и молодежи (в возрасте от 7 до 30 лет), вовлеченных в профилактические мероприятия, направленные на противодействие употреблению спиртными напитками, наркотическими средствами, психотропными и сильнодействующими веществами, по отношению к общей численности указанной категории (ежегодно) 6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дельный вес преступлений, совершенных в состоянии опьянения (алкогольного, наркотического), от общего количества расследованных преступлений 42,1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должностных лиц организаций, прошедших обучение в области гражданской обороны и защиты населения от чрезвычайных ситуаций 90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реализованных воспитательных и пропагандистских мероприятий по вопросам гражданской обороны и защиты населения от чрезвычайных ситуаций от числа планируемых 100%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вопросов, рассмотренных на заседаниях комиссии по предупреждению и ликвидации чрезвычайных ситуаций обеспечению пожарной безопасности от числа запланированных 100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проведенных комплексных, учений, штабных тренировок и специальных комплексных занятий с органами управления и силами ГО и РСЧС входящими в состав группировки сил и средств, привлекаемых для решения задач ГО и РСЧС и минимизации и (или) ликвидации последствий чрезвычайных ситуаций от запланированных к проведению 100%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Создание и содержание резерва материальных ресурсов в целях гражданской обороны и ликвидации чрезвычайных ситуаций – создан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проведенных профилактических дезинсекционных мероприятий по противоклещевой обработке территорий населенных пунктов от числа запланированных 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ведение мероприятий по организации деятельности по сбору и транспортированию твердых коммунальных отходов – проведено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Размещение в средствах массовой информации, в организациях материалов по тематике обеспечения безопасности людей на водных объектах – размещено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Проведение совместных рейдов по местам массового скопления людей вблизи водоемов – проведено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Удельный вес происшествий на водных объектах от общего количества зарегистрированных на территории МО «Княжпогостский» происшествий 0%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Размещение информационных материалов по тематике противодействия идеологии терроризма и экстремизма – размещено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проведенных комплексных, учений, штабных тренировок и специальных комплексных занятий с органами управления, входящими в состав группировки сил и средств, привлекаемых для решения задач по минимизации и (или) ликвидации последствий проявления терроризма от запланированных к проведению 100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вопросов, рассмотренных на заседаниях Антитеррористической комиссии муниципального округа «Княжпогостский», от числа запланированных 100%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учреждений социальной сферы, в которых реализованы мероприятия по антитеррористической защищенности от общего числа учреждений социальной сферы, учредителем которых является администрация муниципального округа «Княжпогостский» 100%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Осуществление полномочий по решению вопросов местного значения городского поселения (антитеррористическая защищенность учреждений) – выполнено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Проведение адресной и индивидуальной работы с лицами, прибывшими из Донецкой, Луганской республик, Запорожской, Херсонской областей и Украины по профилактике терроризма – проведено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Количество экологических акций, субботников 60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Количество собранных отходов 632 кбм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размещенных отходов в местах хранения (утилизации, переработки) от количества собранных 100%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Доля ликвидированных несанкционированных свалок от числа выявленных несанкционированных свалок 45%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Реализация народных проектов в сфере охраны окружающей среды, прошедших отбор в рамках проекта "Народный бюджет" – реализовано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Озеленение территорий – проведено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Обеспечение противопожарных мер в поселениях – проведено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Установлено границ лесопарков, от запланированного количества – не проводилось.</w:t>
      </w:r>
    </w:p>
    <w:p>
      <w:pPr>
        <w:pStyle w:val="Default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ы реализации основных мероприятий в разрезе подпрограмм муниципальной программы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Муниципальная программа состоит из 7 подпрограмм: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«</w:t>
      </w:r>
      <w:hyperlink w:anchor="P120">
        <w:r>
          <w:rPr>
            <w:rStyle w:val="InternetLink"/>
            <w:rFonts w:eastAsia="Calibri" w:cs="Times New Roman" w:ascii="Times New Roman" w:hAnsi="Times New Roman"/>
            <w:bCs/>
            <w:sz w:val="26"/>
            <w:szCs w:val="26"/>
            <w:lang w:eastAsia="en-US"/>
          </w:rPr>
          <w:t>Профилактика преступлений</w:t>
        </w:r>
      </w:hyperlink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и иных правонарушений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филактика безнадзорности, правонарушений и преступлений несовершеннолетних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Профилактика алкоголизма и наркомани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Гражданская оборона, защита населения и территорий от чрезвычайных ситуаций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Обеспечение безопасности людей на водных объектах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Профилактика терроризма и экстремизм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Охрана окружающей среды»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ждая из подпрограмм ставит свои цели и определяет свои задачи для достижения цели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Профилактика преступлений и иных правонарушений (2021-2025).</w:t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сновной целью подпрограммы является обеспечение правопорядка и общественной безопасности на территории муниципального округа «Княжпогостский», создание условий для социальной реабилитации и адаптации лиц, освободившихся из мест лишения своб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 2024 год по данным ОМВД России по Княжпогостскому району произошло снижение количества зарегистрированных преступлений на 0,4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дельный вес преступлений, совершенных ранее судимыми лицами, от общего количества расследованных преступлений составил 64,5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дельный вес трудоустроенных лиц, освободившихся из мест лишения свободы, и осужденных к наказанию, не связанному с лишением свободы, к общему числу данной категории составил 3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есплатная юридическая помощь гражданам не оказыва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се вопросы, из числа запланированных, рассмотрены на заседаниях межведомственной комиссии по обеспечению правопорядка и профилактики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Денежные средства, выделенные из бюджета РК на осуществление государственных полномочий в сфере административной ответственности, предусмотренной Законом Республики Коми "Об административной ответственности в Республике Коми" выделено 260,0 тыс. руб., освоено  260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В 2021 году по инициативе руководства ОМВД России по Княжпогостскому району в подпрограмму внесено дополнительное мероприятие в рамках межведомственного взаимодействия «Проведение мероприятий по предоставлению помещения сотруднику, замещающему должность участкового уполномоченного полиции». В 2024 году на данное мероприятие денежные средства не выделялись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 мероприятия, по созданию безопасных условий в организациях социальной сферы было выделено </w:t>
      </w:r>
      <w:r>
        <w:rPr>
          <w:rFonts w:cs="Times New Roman" w:ascii="Times New Roman" w:hAnsi="Times New Roman"/>
          <w:spacing w:val="-5"/>
          <w:sz w:val="26"/>
          <w:szCs w:val="26"/>
        </w:rPr>
        <w:t>из бюджета РК 480,7 тыс. руб., из бюджета округа 663,893</w:t>
      </w:r>
      <w:r>
        <w:rPr>
          <w:rFonts w:cs="Times New Roman" w:ascii="Times New Roman" w:hAnsi="Times New Roman"/>
          <w:bCs/>
          <w:sz w:val="26"/>
          <w:szCs w:val="26"/>
        </w:rPr>
        <w:t xml:space="preserve"> тыс. руб., средства освоены в полном объ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–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рганизацию охраны общественного порядка народными дружинниками выделено и освоено 5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умма, предоставленная из бюджетов всех уровней, составила 1 454,593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 запланированные основные мероприятия по Подпрограмме 1 выполнены частич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ы 7 значений целевых индикаторов из 10 запланиров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Целевой индикатор «Снижение количества зарегистрированных преступлений ежегодно» по итогам 2024 года ниже планового показателя – 0,4% (план – 1%) по не зависящим от ответственного исполнителя причин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Целевой индикатор «Удельный вес преступлений, совершенных ранее судимыми лицами, от общего количества расследованных преступлений» по итогам 2024 года выше планового показателя – 64,5% (план – 15%) по не зависящим от ответственного исполнителя причинам.</w:t>
      </w:r>
    </w:p>
    <w:p>
      <w:pPr>
        <w:pStyle w:val="ConsPlusCell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Основное мероприятие </w:t>
      </w:r>
      <w:r>
        <w:rPr>
          <w:color w:val="000000"/>
          <w:sz w:val="26"/>
          <w:szCs w:val="26"/>
        </w:rPr>
        <w:t xml:space="preserve">«Оказание правовой помощи осужденным, освободившимся из мест лишения свободы, и осужденным к наказанию, не связанному с лишением свободы» </w:t>
      </w:r>
      <w:r>
        <w:rPr>
          <w:sz w:val="26"/>
          <w:szCs w:val="26"/>
        </w:rPr>
        <w:t>не выполнено в связи с тем, что за 2024 год граждане для получения правовой помощи с заявлениями не обраща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офилактика безнадзорности, правонарушений и преступлений несовершеннолетних (2021-2025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ой целью подпрограммы является повышение качества и эффективности профилактики правонарушений среди несовершеннолетних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12 месяцев 2024 года количество преступлений, совершенных несовершеннолетними, в том числе с их участием увеличилось и составило 10 ед. при запланированных 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дельный вес несовершеннолетних, состоящих на профилактических учетах, вовлеченных в организованные формы досуга на базе общеобразовательных организаций и образовательных организаций дополнительного образования, составил 86,2 % от общего числа данной категории, при плановом значении 79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рганизацию временного трудоустройства несовершеннолетних граждан в возрасте от 14 до 18 лет в свободное от учебы время в рамках подпрограммы было выделено 464,798 тыс. руб. Удельный вес несовершеннолетних граждан в возрасте от 14 до 18 лет, трудоустроенных в свободное от учебы время от количества рабочих мест, утвержденных для МО «Княжпогостский» Министерством труда, занятости и социальной защиты Республики Коми составил 100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детей, находящихся в трудной жизненной ситуации, охваченных отдыхом в каникулярное время составило 174 чел., что ниже планового показателя (250 чел.) в связи с карантинными мероприятиями в образовательных организаци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несовершеннолетних, состоящих на профилактических учетах и снятых с учета по исправлению, от общего числа состоящих на профилактических учетах составила 48% (при плане 47%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умма, предоставленная из бюджетов всех уровней на реализацию мероприятий подпрограммы, составила 793,162 тыс. рублей, освоены в полном объеме. </w:t>
      </w:r>
    </w:p>
    <w:p>
      <w:pPr>
        <w:pStyle w:val="ConsPlusCel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 Подпрограмме 2 из запланированных 5 основных мероприятий, выполнены 3. Достигнуты 3 значения целевых индикаторов из 5 запланированных. </w:t>
      </w:r>
    </w:p>
    <w:p>
      <w:pPr>
        <w:pStyle w:val="ConsPlusCel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1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Профилактика алкоголизма и наркомании (2021-2025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ой целью подпрограммы является Принятие эффективных мер по сокращению уровня потребления алкоголя, наркотических и психотропных веществ населени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4 году удельный вес несовершеннолетних и молодежи (в возрасте от 7 до 30 лет), вовлеченных в профилактические мероприятия, направленные на противодействие употреблению спиртными напитками, наркотическими средствами, психотропными и сильнодействующими веществами, по отношению к общей численности указанной категории составил 60%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дельный вес преступлений, совершенных в состоянии опьянения (алкогольного, наркотического), от общего количества расследованных преступлений составил 42,1%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 запланированные основные мероприятия по Подпрограмме 3 выполне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о 2 значения целевых индикаторов из 2 запланиров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Гражданская оборона, защита населения и территорий от чрезвычайных ситуаций (2021-2025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сновной целью подпрограммы является повышение уровня подготовки населения, сил гражданской обороны и чрезвычайной ситуации к ведению территориальной и гражданской обороны, защите населения и территорий от чрезвычайных ситуаций природного и техногенного характе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одпрограммы отделом ГО, ЧС и АТБ администрации муниципального округа «Княжпогостский» в 2024 году осуществлялась работа по учету и направлению на обучение руководителей и специалистов организаций в Учебно-методический центр ГКУ РК «Управление противопожарной службы и гражданской защиты» по программам «Гражданская оборона» и «Пожарная безопасность». На базе подразделений Центральной библиотеки проводилось обучение населения по вопросам гражданской обороны и защиты населения и территорий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учреждениях и организациях размещались плакаты и памятки по гражданской обороне и защите населения и территорий от чрезвычайных ситуаций природного и техногенного характера, обеспечению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 проводились заседания Комиссии по ЧС и ОПБ, на которых рассматривались вопросы, касающиеся безопасности населения и территорий. Все запланированные вопросы повестки дня рассмотрены на заседаниях, ответственным лицам направлялись протокольные поручения, регулярно проводился контроль их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рактической отработки действий группировки сил и средств, привлекаемых для решения задач ГО и минимизации и (или) ликвидации последствий чрезвычайных ситуаций проведены мероприятия в соответствии с разработанным Планом оперативной подготовки на 2024 год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рядок создания и содержание резерва материальных ресурсов в целях гражданской обороны и ликвидации чрезвычайных ситуаций определен Постановлением № 332 от 04.08.2021 года. Финансовые средства на случай возникновения и ликвидации чрезвычайных ситуаций предусматривались решением Совета муниципального округа «Княжпогостский» в сумме 500,0 тыс. руб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офилактические дезинсекционные мероприятия по противоклещевой обработке территорий населенных пунктов не проводились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ероприятия по организации деятельности по сбору и транспортированию твердых коммунальных отходов проведены, выделенные денежные средства осво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умма, предоставленная из бюджетов всех уровней, составила 1200,0 тыс. рублей, освоены в полном объе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6 запланированных основных мероприятий по Подпрограмме 4 выполнены в полном объеме 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ы 6 значений целевых индикаторов из 7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апланиров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 Обеспечение безопасности людей на водных объектах (2021-2025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сновной целью подпрограммы является принятие эффективных мер по сокращению происшествий на водных объектах.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течение отчетного периода в средствах массовой информации, в организациях проводилось размещение материалов по тематике обеспечения безопасности людей на водных объектах.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о время купального сезона проводились совместные рейды по местам массового скопления людей вблизи водое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4 году происшествий на водных объектах Княжпогостского округа не случило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 запланированные основные мероприятия по Подпрограмме 5 выполнены в полном объ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ы 3 значения целевых индикаторов из 3 запланиров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Профилактика терроризма и экстремизма (2021-2025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подпрограммы является формирование стойкого неприятия обществом идеологии терроризма и экстремизма, обеспечение антитеррористической защищенности социально-значимых объектов и мест с массовым пребыванием люд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одпрограммы отделом ГО, ЧС и АТБ администрации муниципального округа «Княжпогостский» в 2024 году осуществлялась работа по учету и направлению на обучение руководителей и специалистов организаций в Учебно-методический центр ГКУ РК «Управление противопожарной службы и гражданской защиты» по программе «Антитерро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ствах массовой информации, в учебных заведениях и организациях проводилось размещение материалов по тематике противодействия идеологии терроризма и экстрем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рактической отработки действий группировки сил и средств, привлекаемых для решения задач по минимизации и (или) ликвидации последствий проявления терроризма проведены мероприятия в соответствии с разработанным Планом работы Антитеррористической комиссии на 2024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 проводились заседания Антитеррористической комиссии, на которых рассматривались вопросы, касающиеся безопасности населения, реализации мероприятий по антитеррористической защищенности учреждений социальной сферы и мест с массовым пребыванием людей. Все запланированные вопросы повестки дня рассмотрены на заседаниях, ответственным лицам направлялись протокольные поручения, регулярно проводился контроль их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учреждениях социальной сферы, учредителем которых является администрация муниципального округа «Княжпогостский», реализованы мероприятия по антитеррористической защищенност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лись полномочия по решению вопросов местного значения городского поселения (антитеррористическая защищенность учрежд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онце 2024 года по распоряжению Антитеррористической комиссии в Республике Коми в Программу внесено мероприятие по проведению адресной и индивидуальной работы с лицами, прибывшими из Донецкой, Луганской республик, Запорожской, Херсонской областей и Украины по профилактике терроризма, на конец отчетного периода на территории округа вышеуказанных лиц не зарегистрирова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умма, предоставленная из бюджетов всех уровней, составила 4169,002 тыс. рублей, средства освоены в полном объе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 запланированные основные мероприятия по Подпрограмме 6 выполнены в полном объе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ы 6 значений целевых индикаторов из 6 запланиров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Охрана окружающей среды» (2022-2025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анная подпрограмма была разработана в конце 2022 года, ее реализация продолжалась в течение всего 2023 и 2024 годов и рассчитана на период 2025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й целью подпрограммы является уменьшение негативного воздействия на окружающую среду, обеспечение экологической безопасности на территории муниципального округа «Княжпогостский», охраны и защиты древесно-кустарниковой растительности, совершенствование системы экологического образования и формирования экологической культуры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реализации подпрограммы проводились экологические акции и субботники по уборке общественных территорий в посел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лся сбор, транспортировка и размещение отходов в местах нако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ялась деятельность по ликвидации выявленных несанкционированных свал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овывались народные проекты в сфере охраны окружающей среды, прошедших отбор в рамках проекта «Народный бюдж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лось озеленение территорий и обеспечивалось выполнение противопожарных мер в посел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овление границ лесопарков не проводило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умма, предоставленная из бюджетов всех уровней, составила 17 817,224 тыс. рублей, средства освоены в полном объ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 запланированные основные мероприятия по Подпрограмме 7 выполнены частич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ы 7 значений целевых индикаторов из 8 запланиров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ом по муниципальной программе достигнуты значения по 34 целевым индикаторам из 42 и выполнено 31 основное мероприятие из 3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достижении значений целевых индикаторов (показателей) Программы за 2024 год приведены в таблице 8 Приложения к Годовому отч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выполнении основных мероприятий Программы отражены в таблице 9 Приложения к Годовому отче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797"/>
      <w:bookmarkEnd w:id="0"/>
      <w:r>
        <w:rPr>
          <w:rFonts w:cs="Times New Roman" w:ascii="Times New Roman" w:hAnsi="Times New Roman"/>
          <w:b/>
          <w:sz w:val="26"/>
          <w:szCs w:val="26"/>
        </w:rPr>
        <w:t>3. «Результаты использования бюджетных ассигнований федерального бюджета, республиканского бюджета Республики Коми, бюджета муниципального округа «Княжпогостский» и средств от приносящей доход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анные</w:t>
      </w:r>
      <w:r>
        <w:rPr>
          <w:rFonts w:cs="Times New Roman" w:ascii="Times New Roman" w:hAnsi="Times New Roman"/>
          <w:sz w:val="26"/>
          <w:szCs w:val="26"/>
        </w:rPr>
        <w:t xml:space="preserve"> о расходах средств федерального бюджета, республиканского бюджета Республики Коми, бюджета муниципального округа «Княжпогостский» и от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носящей доход деятельности на реализацию целей муниципальной программы «Профилактика правонарушений и обеспечение безопасности на территории муниципального округа «Княжпогостский» </w:t>
      </w:r>
      <w:r>
        <w:rPr>
          <w:rFonts w:cs="Times New Roman" w:ascii="Times New Roman" w:hAnsi="Times New Roman"/>
          <w:sz w:val="26"/>
          <w:szCs w:val="26"/>
        </w:rPr>
        <w:t>за 2024 го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ставлены в таблице 10 Приложения к Годовому отче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года выделенные денежные средства из бюджетов всех уровней на реализацию мероприятий Программы в сумме 25 433,982 тыс. освоены в полном объеме, т.е. 100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4. Результаты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нормами Федерального закона от 07.05.2013 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муниципального округа «Княжпогостский» от 16.12.2020 № 717 «Об утверждении Методических </w:t>
      </w:r>
      <w:hyperlink w:anchor="Par28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казани</w:t>
        </w:r>
      </w:hyperlink>
      <w:r>
        <w:rPr>
          <w:rFonts w:cs="Times New Roman" w:ascii="Times New Roman" w:hAnsi="Times New Roman"/>
          <w:sz w:val="26"/>
          <w:szCs w:val="26"/>
        </w:rPr>
        <w:t>й по разработке и реализации муниципальных программ администрации муниципального округа «Княжпогост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тодика оценки эффективности муниципальной программы (подпрограммы) представляет собой алгоритм оценки ее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, направленных на ее реализацию, а также и социально-экономических эффектов, оказывающих влияние на изменение соответствующей сферы социально-экономического развития муниципального округа «Княжпогост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едения об оценке эффективности реализации муниципальной программы представлены в </w:t>
      </w:r>
      <w:hyperlink w:anchor="P18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нке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аблица 1 приложения к Годовому отчету, состоящей из вопросов, сгруппированных в двух блоках </w:t>
      </w:r>
      <w:hyperlink w:anchor="P1850">
        <w:r>
          <w:rPr>
            <w:rStyle w:val="InternetLink"/>
            <w:rFonts w:cs="Times New Roman" w:ascii="Times New Roman" w:hAnsi="Times New Roman"/>
            <w:sz w:val="26"/>
            <w:szCs w:val="26"/>
          </w:rPr>
          <w:t>«Качество формирова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1850">
        <w:r>
          <w:rPr>
            <w:rStyle w:val="InternetLink"/>
            <w:rFonts w:cs="Times New Roman" w:ascii="Times New Roman" w:hAnsi="Times New Roman"/>
            <w:sz w:val="26"/>
            <w:szCs w:val="26"/>
          </w:rPr>
          <w:t>«Эффективность реализации</w:t>
        </w:r>
      </w:hyperlink>
      <w:r>
        <w:rPr>
          <w:rFonts w:cs="Times New Roman" w:ascii="Times New Roman" w:hAnsi="Times New Roman"/>
          <w:sz w:val="26"/>
          <w:szCs w:val="26"/>
        </w:rPr>
        <w:t>» в четыре раздела, каждый из которых имеет свой удельный вес в итоговой оценк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Цели и «конструкция» (структуры) программы. Удельный вес (w) - 2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ачество планирования. Удельный вес (w) - 1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ачество управления программой. Удельный вес (w) - 2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стигнутые результаты. Удельный вес (w) - 50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1531"/>
        <w:gridCol w:w="723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балл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ая оценка муниципальной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 &lt;*&gt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-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и приоритеты по муниципальной программе расставлены, верно, механизмы и инструменты управления муниципальной программой привели к достижению запланированных результатов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- 84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ренно 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лом муниципальная программа поставила перед собой четкие цели и приоритеты, является хорошо управляемой системой, но стоит обратить внимание на механизмы и инструменты по достижению ее цели,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20 года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- 69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екват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униципальной программе наблюдается «информационный разрыв» между первичными элементами (целью, задачами, мероприятиями, индикаторами/показателями), также для достижения лучших результатов необходимо пересмотреть механизмы и инструменты по достижению цели, а также провести мероприятия,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(начиная с 2020 года) &lt;**&gt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49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не смогла достичь запланированных результатов из-за слабости муниципальной программы,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20 года) &lt;**&gt;, и требует пересмотра в части структуры и объемов ее финансирования из бюджета муниципального образова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отсутствую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не проявлен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зультате оценки выявлена ошибка репрезентативности,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емов ее финансирования из бюджета муниципального образов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в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Уровень эффективности муниципальной программы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Профилактика правонарушений и обеспечение безопасности на территории муниципального округа «Княжпогостский» </w:t>
      </w:r>
      <w:r>
        <w:rPr>
          <w:rFonts w:cs="Times New Roman" w:ascii="Times New Roman" w:hAnsi="Times New Roman"/>
          <w:sz w:val="26"/>
          <w:szCs w:val="26"/>
        </w:rPr>
        <w:t>составляет 78,30%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этим муниципальная программ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Профилактика правонарушений и обеспечение безопасности на территории муниципального округа «Княжпогостский» </w:t>
      </w:r>
      <w:r>
        <w:rPr>
          <w:rFonts w:cs="Times New Roman" w:ascii="Times New Roman" w:hAnsi="Times New Roman"/>
          <w:sz w:val="26"/>
          <w:szCs w:val="26"/>
        </w:rPr>
        <w:t xml:space="preserve">является </w:t>
      </w:r>
      <w:r>
        <w:rPr>
          <w:rFonts w:cs="Times New Roman" w:ascii="Times New Roman" w:hAnsi="Times New Roman"/>
          <w:b/>
          <w:sz w:val="26"/>
          <w:szCs w:val="26"/>
        </w:rPr>
        <w:t>умеренно эффективн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5. Информация о внесенных ответственным исполнителем изменениях в муниципальную программу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состоянию на 01.01.2025 г. изменения в программу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«Профилактика правонарушений и обеспечение безопасности на территории муниципального округа «Княжпогостский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носились 3 раза, постановления администрации муниципального округа «Княжпогостский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eastAsia="ru-RU"/>
        </w:rPr>
      </w:pPr>
      <w:r>
        <w:rPr>
          <w:rFonts w:cs="Arial" w:ascii="Times New Roman" w:hAnsi="Times New Roman"/>
          <w:color w:val="000000"/>
          <w:sz w:val="26"/>
          <w:szCs w:val="26"/>
          <w:lang w:eastAsia="ru-RU"/>
        </w:rPr>
        <w:t>- постановление администрации муниципального района «Княжпогостский» от 13 января 2024 г. № 13 «О внесении изменений в постановление администрации муниципального района «Княжпогостский» от 19 января 2021 г. № 22 «Об утверждении муниципальной программы муниципального района «Княжпогостский» «Профилактика правонарушений и обеспечение безопасности на территории муниципального района «Княжпогостск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eastAsia="ru-RU"/>
        </w:rPr>
      </w:pPr>
      <w:r>
        <w:rPr>
          <w:rFonts w:cs="Arial" w:ascii="Times New Roman" w:hAnsi="Times New Roman"/>
          <w:color w:val="000000"/>
          <w:sz w:val="26"/>
          <w:szCs w:val="26"/>
          <w:lang w:eastAsia="ru-RU"/>
        </w:rPr>
        <w:t>- постановление администрации муниципального района «Княжпогостский» от 15 мая 2024 г. № 227 «О внесении изменений в постановление администрации муниципального района «Княжпогостский» от 19 января 2021 г. № 22 «Об утверждении муниципальной программы муниципального района «Княжпогостский» «Профилактика правонарушений и обеспечение безопасности на территории муниципального района «Княжпогостск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eastAsia="ru-RU"/>
        </w:rPr>
      </w:pPr>
      <w:r>
        <w:rPr>
          <w:rFonts w:cs="Arial" w:ascii="Times New Roman" w:hAnsi="Times New Roman"/>
          <w:color w:val="000000"/>
          <w:sz w:val="26"/>
          <w:szCs w:val="26"/>
          <w:lang w:eastAsia="ru-RU"/>
        </w:rPr>
        <w:t>- постановление администрации муниципального района «Княжпогостский» от 30 августа 2024 г. № 396 «О внесении изменений в постановление администрации муниципального района «Княжпогостский» от 19 января 2021 г. № 22 «Об утверждении муниципальной программы муниципального района «Княжпогостский» «Профилактика правонарушений и обеспечение безопасности на территории муниципального района «Княжпогостск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eastAsia="ru-RU"/>
        </w:rPr>
      </w:pPr>
      <w:r>
        <w:rPr>
          <w:rFonts w:cs="Arial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6. Предложения по дальнейшей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вязи с тем, что муниципальная программа «Профилактика правонарушений и обеспечение безопасности на территории муниципального округа «Княжпогостский»» является умеренно эффективной,</w:t>
      </w:r>
      <w:r>
        <w:rPr>
          <w:rFonts w:cs="Times New Roman" w:ascii="Times New Roman" w:hAnsi="Times New Roman"/>
          <w:sz w:val="26"/>
          <w:szCs w:val="26"/>
        </w:rPr>
        <w:t xml:space="preserve"> отклонений от плановой динамики реализации программы или ожидаемого воздействия факторов риска, способных оказать негативное влияние на основные параметры программы не выявлено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предлагается продолжить ее реализа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1" w:name="Par841"/>
      <w:bookmarkStart w:id="2" w:name="Par841"/>
      <w:bookmarkEnd w:id="2"/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134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годовому отчету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bookmarkStart w:id="3" w:name="P1313"/>
      <w:bookmarkEnd w:id="3"/>
      <w:r>
        <w:rPr>
          <w:rFonts w:cs="Times New Roman" w:ascii="Times New Roman" w:hAnsi="Times New Roman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стижении значений целевых индикаторов (показателей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за 2024 год по подпрограммам муниципальной </w:t>
      </w:r>
      <w:bookmarkStart w:id="4" w:name="_Hlk95381354"/>
      <w:r>
        <w:rPr>
          <w:rFonts w:eastAsia="Times New Roman" w:cs="Times New Roman" w:ascii="Times New Roman" w:hAnsi="Times New Roman"/>
          <w:sz w:val="20"/>
          <w:szCs w:val="20"/>
        </w:rPr>
        <w:t>программы «Профилактика правонарушений и обеспечение безопасности на территории муниципального округа «Княжпогостский»</w:t>
      </w:r>
      <w:bookmarkEnd w:id="4"/>
    </w:p>
    <w:tbl>
      <w:tblPr>
        <w:tblW w:w="16089" w:type="dxa"/>
        <w:jc w:val="left"/>
        <w:tblInd w:w="-35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80"/>
        <w:gridCol w:w="4774"/>
        <w:gridCol w:w="737"/>
        <w:gridCol w:w="1417"/>
        <w:gridCol w:w="794"/>
        <w:gridCol w:w="794"/>
        <w:gridCol w:w="2495"/>
        <w:gridCol w:w="439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 (показатель) (наименование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индикаторов (показателей) муниципальной программы, подпрограммы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целевых индикаторов (показателей) на конец отчетного года (при наличии)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&gt;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предшествующий отчетному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«Профилактика правонарушений и обеспечение безопасности на территории муниципального </w:t>
            </w:r>
            <w:r>
              <w:rPr>
                <w:rStyle w:val="12"/>
                <w:b/>
                <w:sz w:val="20"/>
                <w:szCs w:val="20"/>
              </w:rPr>
              <w:t>округа «Княжпогостск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«</w:t>
            </w:r>
            <w:hyperlink w:anchor="P12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рофилактика преступлений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 иных правонарушений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общественной безопасности и охраны общественного порядка</w:t>
            </w:r>
          </w:p>
        </w:tc>
      </w:tr>
      <w:tr>
        <w:trPr>
          <w:trHeight w:val="6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зарегистрированных преступлений ежегодн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Значение целевого индикатора не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Княжпогостскому район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преступлений, совершенных ранее судимыми лицами, от общего количества расследованных преступл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Значение целевого индикатора не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 Создание условий для социальной реабилитации, адаптации и трудоустройству лиц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дившихся из мест лишения свободы, и осужденных к наказанию, не связанному с лишением свобод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трудоустроенных лиц, освободившихся из мест лишения свободы, и осужденных к наказанию, не связанному с лишением свободы, к общему числу данной катег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Calibri" w:ascii="Times New Roman" w:hAnsi="Times New Roman"/>
              </w:rPr>
              <w:t>Отдел ГО, ЧС и АТБ, Филиал по Княжпогостскому району ФКУ «УИИ»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1"/>
              <w:ind w:hanging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«ЦЗН по Княжпогостскому району» (по согласовани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которым оказана бесплатная юридическая помощ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стигнуто, в связи с отсутствием обращений граждан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Отдел ГО, ЧС и АТБ</w:t>
            </w:r>
            <w:r>
              <w:rPr>
                <w:rFonts w:cs="Times New Roman" w:ascii="Times New Roman" w:hAnsi="Times New Roman"/>
              </w:rPr>
              <w:t>, Юридический отде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Укрепление межведомственного взаимодействия по профилактике правонаруш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просов, рассмотренных на заседаниях межведомственной комиссии по обеспечению правопорядка и профилактики правонарушений от числа запланированн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Отдел ГО, ЧС и АТ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предоставлению помещения сотруднику, замещающему должность участкового уполномоченного поли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Отдел ГО, ЧС и АТБ</w:t>
            </w:r>
            <w:r>
              <w:rPr>
                <w:rFonts w:cs="Times New Roman" w:ascii="Times New Roman" w:hAnsi="Times New Roman"/>
              </w:rPr>
              <w:t>, Территориальные органы управления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Выполнение государственных полномочий по определению перечня должностных лиц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х органов управления, уполномоченных составлять протоколы об административных правонарушения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в сфере административной ответственности, предусмотренной Законом Республики Коми "Об административной ответственности в Республике Ком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Отдел ГО, ЧС и АТБ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Создание безопасных условий в учреждениях социальной сферы, укрепление материально- технической базы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создания комплексной безопасности учрежд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bookmarkStart w:id="5" w:name="_Hlk95316086"/>
            <w:r>
              <w:rPr>
                <w:rFonts w:cs="Times New Roman" w:ascii="Times New Roman" w:hAnsi="Times New Roman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</w:t>
            </w:r>
            <w:bookmarkEnd w:id="5"/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Отдел ГО, ЧС и АТБ</w:t>
            </w:r>
            <w:r>
              <w:rPr>
                <w:rFonts w:cs="Times New Roman" w:ascii="Times New Roman" w:hAnsi="Times New Roman"/>
              </w:rPr>
              <w:t>, Управление обра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мероприятия по обеспечению комплексной безопасности на объектах (территориях) муниципальных образовательных организ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Отдел ГО, ЧС и АТБ</w:t>
            </w:r>
            <w:r>
              <w:rPr>
                <w:rFonts w:cs="Times New Roman" w:ascii="Times New Roman" w:hAnsi="Times New Roman"/>
              </w:rPr>
              <w:t>, Управление образования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 Содействие организации деятельности народных дружин в поселения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го состава граждан, участвующих в охране общественного порядка (народные дружинник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 xml:space="preserve">Отдел ГО, ЧС и АТБ, </w:t>
            </w: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hyperlink w:anchor="P234">
              <w:r>
                <w:rPr>
                  <w:rStyle w:val="InternetLink"/>
                  <w:rFonts w:cs="Times New Roman" w:ascii="Times New Roman" w:hAnsi="Times New Roman"/>
                  <w:b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</w:rPr>
              <w:t>2 «Профилактика безнадзорности, правонарушений и преступлений несовершеннолетних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Снижение количества преступлений, совершенных несовершеннолетними, от общего количества оконченных расследованием преступлений (ежегодно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енных несовершеннолетними, в том числе с их участ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не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Вовлечение несовершеннолетних в организованные формы отдыха и тру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несовершеннолетних, состоящих на профилактических учетах, вовлеченных в организованные формы досуга на базе общеобразовательных организаций и образовательных организаций дополнительного образования, от общего числа данной категории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 xml:space="preserve">Удельный вес несовершеннолетних граждан в возрасте от 14 до 18 лет, трудоустроенных в свободное от учебы время от количества рабочих мест, утвержденных для МО «Княжпогостский» Министерством труда, занятости и социальной защиты Республики Коми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</w:t>
            </w:r>
            <w:r>
              <w:rPr>
                <w:rFonts w:cs="Calibri" w:ascii="Times New Roman" w:hAnsi="Times New Roman"/>
              </w:rPr>
              <w:t>«ЦЗН по Княжпогостскому району» (по согласовани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Courier New"/>
                <w:color w:val="000000"/>
              </w:rPr>
            </w:pPr>
            <w:r>
              <w:rPr>
                <w:rFonts w:cs="Courier New" w:ascii="Times New Roman" w:hAnsi="Times New Roman"/>
                <w:color w:val="00000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не достигнуто по причине роста заболеваемости среди детей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Совершенствование профилактической работы с несовершеннолетними «группы риска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профилактических учетах и снятых с учета по исправлению, от общего числа состоящих на профилактических учет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КПДН по Княжпогостскому району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hyperlink w:anchor="P295">
              <w:r>
                <w:rPr>
                  <w:rStyle w:val="InternetLink"/>
                  <w:rFonts w:cs="Times New Roman" w:ascii="Times New Roman" w:hAnsi="Times New Roman"/>
                  <w:b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</w:rPr>
              <w:t>3 «Профилактика алкоголизма и наркомании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ча 1. Увеличение доли несовершеннолетних и молодежи (в возрасте от 7 до 30 лет), вовлеченных в мероприятия, по профилактике употребления спиртосодержащей продукции и противодействию незаконному распространению наркотик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несовершеннолетних и молодежи (в возрасте от 7 до 30 лет), вовлеченных в профилактические мероприятия, направленные на противодействие употреблению спиртными напитками, наркотическими средствами, психотропными и сильнодействующими веществами, по отношению к общей численности указанной категории (ежегодн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КПДН по Княжпогостскому району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нижение количества преступлений, совершенных в состоянии алкогольного и наркотического опьян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Удельный вес преступлений, совершенных в состоянии опьянения (алкогольного, наркотического), от общего количества расследованных преступлений, к 2025 году относительно уровня 2021 г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ДН по Княжпогостскому району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«Гражданская оборона, защита населения и территорий от чрезвычайных ситуаций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3"/>
                <w:sz w:val="20"/>
                <w:szCs w:val="20"/>
              </w:rPr>
              <w:t>Задача 1. Подготовка населения, сил гражданской обороны и единой государственной системы предупреждения и ликвидации чрезвычайных ситуаций (далее – РСЧС) к ведению территориальной и гражданской обороны, защите населения и территорий от чрезвычайных ситуаций природного и техногенного характер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"/>
                <w:sz w:val="20"/>
                <w:szCs w:val="20"/>
              </w:rPr>
              <w:t>Доля должностных лиц организаций, прошедших обучение в области гражданской обороны и защиты населения от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правление культуры Управление физической культуры и спор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3"/>
                <w:sz w:val="20"/>
                <w:szCs w:val="20"/>
              </w:rPr>
              <w:t>Доля реализованных воспитательных и пропагандистских мероприятий по вопросам гражданской обороны и защиты населения от чрезвычайных ситуаций от числа планируем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правление культуры Управление физической культуры и спорта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Style w:val="8pt"/>
                <w:sz w:val="20"/>
                <w:szCs w:val="20"/>
              </w:rPr>
            </w:pPr>
            <w:r>
              <w:rPr>
                <w:rStyle w:val="8pt"/>
                <w:sz w:val="20"/>
                <w:szCs w:val="20"/>
              </w:rPr>
              <w:t xml:space="preserve">Задача 2. Повышение готовности муниципального звена Коми республиканской подсистемы РСЧС к защит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населения и территорий от ЧС природного и техногенного характера в мирное и военное врем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опросов, рассмотренных на заседаниях комиссии по </w:t>
            </w:r>
            <w:r>
              <w:rPr>
                <w:rStyle w:val="13"/>
                <w:sz w:val="20"/>
                <w:szCs w:val="20"/>
              </w:rPr>
              <w:t xml:space="preserve">предупреждению и ликвидации чрезвычайных ситуаций </w:t>
            </w:r>
            <w:r>
              <w:rPr>
                <w:rFonts w:cs="Times New Roman" w:ascii="Times New Roman" w:hAnsi="Times New Roman"/>
              </w:rPr>
              <w:t>обеспечению пожарной безопасности от числа запланированн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 xml:space="preserve">Доля проведенных комплексных, учений, штабных тренировок и специальных комплексных занятий с органами управления и силами ГО и РСЧС входящими в состав группировки сил и средств, привлекаемых для решения задач ГО и минимизации и (или) ликвидации последствий чрезвычайных ситуаций от запланированных к проведению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правление культуры Управление физической культуры и спор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Создание и содержание резерва материальных ресурсов в целях гражданской обороны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Проведение профилактических дезинсекционных меропри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Style w:val="8pt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я проведенных профилактических дезинсекционных мероприятий по противоклещевой обработке территорий населенных пунктов от числа запланированн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Style w:val="8pt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Х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Осуществление полномочий по решению вопросов местного значения городского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Style w:val="8pt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рганизации деятельности по сбору и транспортированию твердых коммунальных от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Style w:val="8pt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Х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5 «Обеспечение безопасности людей на водных объектах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редупреждение гибели людей на водных объектах</w:t>
            </w:r>
          </w:p>
        </w:tc>
      </w:tr>
      <w:tr>
        <w:trPr>
          <w:trHeight w:val="14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редствах массовой информации, в организациях материалов по тематике обеспечения безопасности людей на водных объект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КПДН по Княжпогостскому району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>
          <w:trHeight w:val="13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рейдов по местам массового скопления людей вблизи водое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КПДН по Княжпогостскому району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>
          <w:trHeight w:val="14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Удельный вес происшествий на водных объектах от общего количества зарегистрированных на территории МО «Княжпогостский» происшеств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КПДН по Княжпогостскому району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6 «Профилактика терроризма и экстремизма»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Задача 1. Совершенствование муниципальной системы противодействия терроризму и экстремизм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Размещение информационных материалов по тематике противодействия идеологии терроризма и экстремиз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а 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оля проведенных комплексных, учений, штабных тренировок и специальных комплексных занятий с органами управления, входящими в состав группировки сил и средств, привлекаемых для решения задач по минимизации и (или) ликвидации последствий проявления терроризма от запланированных к провед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оля вопросов, рассмотренных на заседаниях Антитеррористической комиссии МО «Княжпогостский», от числа запланированн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Доля учреждений социальной сферы, в которых реализованы мероприятия по антитеррористической защищенности от общего числа учреждений социальной сферы, учредителем которых является администрация муниципального округа «Княжпогостск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.1.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Осуществление полномочий по решению вопросов местного значения городского поселения (антитеррористическая защищенность учреждени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Управление культуры Управление физической культуры и спорта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Проведение адресной и индивидуальной работы с лицами, прибывшими из Донецкой, Луганской республик, Запорожской, Херсонской областей и Украины по профилактике террориз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целевого индикатора не достигнуто, граждан, </w:t>
            </w:r>
            <w:r>
              <w:rPr>
                <w:rStyle w:val="8pt"/>
                <w:sz w:val="20"/>
                <w:szCs w:val="20"/>
              </w:rPr>
              <w:t>прибывших из Донецкой, Луганской республик, Запорожской, Херсонской областей и Украины, не зарегистрирован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ГО, ЧС и АТБ, ОМВД России по Княжпогостскому району </w:t>
            </w:r>
            <w:r>
              <w:rPr>
                <w:rFonts w:cs="Calibri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1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7 «Охрана окружающей среды»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Количество экологических акций, субботник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правление культуры, Управление физической культуры и спорта, Управление образования, Территориальные органы управления, УМХ АМО "Княжпогостский"</w:t>
            </w:r>
          </w:p>
        </w:tc>
      </w:tr>
      <w:tr>
        <w:trPr>
          <w:trHeight w:val="3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Количество собранных от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б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Доля размещенных отходов в местах хранения (утилизации, переработки) от количества собранн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Доля ликвидированных несанкционированных свалок от числа выявленных несанкционированных свал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не достигнуто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Реализация народных проектов в сфере охраны окружающей среды, прошедших отбор в рамках проекта "Народный бюджет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Озеленение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7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Обеспечение противопожарных мер в поселен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достигнуто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8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Style w:val="8pt"/>
                <w:sz w:val="20"/>
                <w:szCs w:val="20"/>
              </w:rPr>
              <w:t>Установлено границ лесопарков, от запланированного колич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индикатора не достигнуто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информация   об   ответственном исполнителе должна соответствовать аналогичной информации, отраженной в таблице 2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9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bookmarkStart w:id="6" w:name="P1383"/>
      <w:bookmarkEnd w:id="6"/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степени выполнения основных мероприятий муниципальной программы «Профилактика правонарушений и обеспечение безопас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а территории муниципального </w:t>
      </w:r>
      <w:r>
        <w:rPr>
          <w:rStyle w:val="12"/>
          <w:sz w:val="20"/>
          <w:szCs w:val="20"/>
        </w:rPr>
        <w:t>округа «Княжпогостский</w:t>
      </w:r>
      <w:r>
        <w:rPr>
          <w:rFonts w:cs="Times New Roman" w:ascii="Times New Roman" w:hAnsi="Times New Roman"/>
          <w:sz w:val="20"/>
          <w:szCs w:val="20"/>
        </w:rPr>
        <w:t>» за 2024 год</w:t>
      </w:r>
    </w:p>
    <w:p>
      <w:pPr>
        <w:pStyle w:val="ConsPlusNormal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62" w:type="dxa"/>
          <w:left w:w="62" w:type="dxa"/>
          <w:bottom w:w="62" w:type="dxa"/>
          <w:right w:w="62" w:type="dxa"/>
        </w:tblCellMar>
      </w:tblPr>
      <w:tblGrid>
        <w:gridCol w:w="710"/>
        <w:gridCol w:w="5251"/>
        <w:gridCol w:w="2835"/>
        <w:gridCol w:w="567"/>
        <w:gridCol w:w="567"/>
        <w:gridCol w:w="709"/>
        <w:gridCol w:w="709"/>
        <w:gridCol w:w="1559"/>
        <w:gridCol w:w="29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, основного мероприятия (мероприяти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е результаты реализации основных мероприятий (мероприятий)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, возникшие в ходе реализации программы, подпрограммы, основного мероприятия </w:t>
            </w:r>
            <w:hyperlink w:anchor="P146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</w:tr>
      <w:tr>
        <w:trPr>
          <w:trHeight w:val="10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 «</w:t>
            </w:r>
            <w:hyperlink w:anchor="P120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филактика преступлений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и иных правонарушений»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общественной безопасности и охраны общественного поряд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мер по устранению причин и условий, способствующих совершению преступлений и правонарушений, от общего количества вынесенных представлений соответствующими уполномоченными лицами, осуществляющими контроль и надзор за исполнением федерального и республиканского законодательства в сфере профилактики правонару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Calibri" w:ascii="Times New Roman" w:hAnsi="Times New Roman"/>
              </w:rPr>
              <w:t>Не 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По независящим от ответственного исполнителя причинам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оздание условий для социальной реабилитации, адаптации и трудоустройству лиц, освободившихс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мест лишения свободы, и осужденных к наказанию, не связанному с лишением своб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трудоустройстве осужденных, освободившихся из мест лишения свободы, и осужденных к наказанию, не связанному с лишением своб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 Филиал по Княжпогостскому району ФКУ «УИИ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ЗН по Княжпогостскому району» (по согласова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равовой помощи осужденным, освободившимся из мест лишения свободы, и осужденным к наказанию, не связанному с лишением своб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 Юридический от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отсутствием обращений граждан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Укрепление межведомственного взаимодействия по профилактике правонару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е и информационное обеспечение деятельности заседаний муниципальной комиссии по профилактике правонару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устранению причин и условий, способствующих совершению преступлений и правонару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предоставлению помещения сотруднику, замещающему должность участкового уполномоченного пол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ГО, ЧС и АТБ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Осуществление государственных полномочий в сфере административной ответственности, предусмотренной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м Республики Коми "Об административной ответственности в Республике Коми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в сфере административной ответственности, предусмотренной Законом Республики Коми "Об административной ответственности в Республике Ком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5. Создание безопасных условий в учреждениях социальной сферы, укреплени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 технической базы целью создания комплексной безопасности учрежд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условий в организациях социальной с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 Управление образования, Управление культуры Управлен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 Содействие организации деятельности народных дружин в поселени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одействие деятельности народных дружин в МО «Княжпогостский», координация деятельности народных друж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ГО, ЧС и АТБ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hyperlink w:anchor="P234">
              <w:r>
                <w:rPr>
                  <w:rStyle w:val="InternetLink"/>
                  <w:rFonts w:cs="Times New Roman" w:ascii="Times New Roman" w:hAnsi="Times New Roman"/>
                  <w:b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</w:rPr>
              <w:t>2 «Профилактика безнадзорности, правонарушений и преступлений несовершеннолетних»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Снижение количества преступлений, совершенных несовершеннолетними, от общего количества оконченных расследованием преступлений (ежегодн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нижению преступности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КПДН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 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Вовлечение несовершеннолетних в организованные формы отдыха и тру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летним оздоровительным отдыхом несовершеннолетних, находящихся в трудной жизненн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«ЦЗН по Княжпогостскому району» (по согласова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«ЦЗН по Княжпогостскому району» (по согласова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цесса оздоровления и отдыха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Совершенствование профилактической работы с несовершеннолетними "группы риска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несовершеннолетних, состоящих на профилактических учетах, в организованные формы досуга на базе общеобразовательных организаций и образовательных организаций дополните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КПДН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несовершеннолетних, состоящих на профилактических учетах и снятых с учета по исправ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КПДН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. Профилактика алкоголизма и наркомании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Увеличение доли несовершеннолетних и молодежи (в возрасте от 7 до 30 лет), вовлеченных в мероприятия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филактике употребления спиртосодержащей продукции и противодействию незаконному распространению наркотиков</w:t>
            </w:r>
          </w:p>
        </w:tc>
      </w:tr>
      <w:tr>
        <w:trPr>
          <w:trHeight w:val="18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несовершеннолетних и молодежи (в возрасте от 7 до 30 лет), вовлеченных в мероприятия, по профилактике употребления спиртосодержащей продукции и противодействию незаконному распространению наркот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правление образования, Управление культуры Управление физической культуры и спорта ОМВД России по Княжпогостскому району, КПДН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, совершенных в состоянии алкогольного и наркотического опья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правление образования, Управление культуры Управление физической культуры и спорта ОМВД России по Княжпогостскому району, КПДН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. Гражданская оборона, защита населения и территорий от чрезвычайных ситуаций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одготовка населения, сил гражданской обороны и единой государственной системы предупреждения и ликвидации чрезвычайных ситуаций (далее – РСЧС) к ведению территориальной и гражданской обороны, защите населения и территорий от чрезвычайных ситуаций природного и техногенного харак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одготовки населения, сил ГО и РСЧС к ведению территориальной и гражданской обороны, защите населения и территорий МО «Княжпогостский» от чрезвычайных ситуаций природного и техноге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 Управление образования, Управление культуры Управлен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 Повышение готовности муниципального звена Коми республиканской подсистемы РСЧС к защите населения и территорий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ЧС природного и техногенного характера в мирное и военное врем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 и обеспечению пожарной безопасности в рамках реализации народных инициа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, Управление образования, Управление культуры Управлен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содержание резерва материальных ресурсов в целях гражданской обороны и ликвидации чрезвычайных ситу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, ЧС и АТБ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Задача 3. Проведение профилактических дезинсекционных мероприят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дезинсекционных мероприятий по противоклещевой обработке территорий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Задача 4. Осуществление полномочий по решению вопросов местного значения город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деятельности по сбору и транспортированию твердых коммунальных отходов (обустройство и содержание контейнерных площадо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5. Обеспечение безопасности людей на водных объектах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редупреждение гибели людей на водных объекта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обеспечению безопасности людей на водных объек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О, ОМВД России по Княжпогостскому району, КПДН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6. «Профилактика терроризма и экстремизма»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8pt"/>
                <w:sz w:val="20"/>
                <w:szCs w:val="20"/>
              </w:rPr>
              <w:t>Задача 1. Совершенствование муниципальной системы противодействия терроризму и экстремизм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на территории МО «Княжпогостский» мероприятий по формированию стойкого неприятия обществом идеологии терроризма, проведение мероприятий по обеспечению антитеррористической защищенности социально-значимых объектов и мест с массовым пребыванием лю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правление образования, Управление культуры Управление физической культуры и спорта ОМВД России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решению вопросов местного значения городского поселения (антитеррористическая защищенность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Style w:val="8pt"/>
                <w:b/>
                <w:sz w:val="20"/>
                <w:szCs w:val="20"/>
              </w:rPr>
              <w:t>Подпрограмма 7. «Охрана окружающей среды»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Style w:val="8pt"/>
                <w:sz w:val="20"/>
                <w:szCs w:val="20"/>
              </w:rPr>
              <w:t>Задача 1. Организация рациональной системы сбора, транспортировки и размещения отходов</w:t>
            </w:r>
          </w:p>
        </w:tc>
      </w:tr>
      <w:tr>
        <w:trPr>
          <w:trHeight w:val="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.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, транспортировка, размещение отходов, образовавшихся при проведении экологических акций, суб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, транспортировка, размещение отходов в посел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Calibri"/>
              </w:rPr>
            </w:pPr>
            <w:r>
              <w:rPr>
                <w:rStyle w:val="8pt"/>
                <w:sz w:val="20"/>
                <w:szCs w:val="20"/>
              </w:rPr>
              <w:t>Задача 2. Ликвидация мест несанкционированного размещения отходов</w:t>
            </w:r>
          </w:p>
        </w:tc>
      </w:tr>
      <w:tr>
        <w:trPr>
          <w:trHeight w:val="8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мест несанкционированного размещения отходов в посел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>
          <w:trHeight w:val="7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родных проектов в сфере охраны окружающей среды, прошедших отбор в рамках проекта "Народный бюдже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Calibri"/>
              </w:rPr>
            </w:pPr>
            <w:r>
              <w:rPr>
                <w:rStyle w:val="8pt"/>
                <w:sz w:val="20"/>
                <w:szCs w:val="20"/>
              </w:rPr>
              <w:t>Задача 3. Озеленение территор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Calibri"/>
              </w:rPr>
            </w:pPr>
            <w:r>
              <w:rPr>
                <w:rStyle w:val="8pt"/>
                <w:sz w:val="20"/>
                <w:szCs w:val="20"/>
              </w:rPr>
              <w:t>Задача 4. Обеспечение противопожарных м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тивопожарных 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тивопожарных мер в посел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Calibri"/>
              </w:rPr>
            </w:pPr>
            <w:r>
              <w:rPr>
                <w:rStyle w:val="8pt"/>
                <w:sz w:val="20"/>
                <w:szCs w:val="20"/>
              </w:rPr>
              <w:t>Задача 5. Проведение работ по установлению границ лесопар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дастровых работ по установлению границ лесопар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ГО, ЧС и АТБ, УМ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 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7" w:name="P1468"/>
      <w:bookmarkEnd w:id="7"/>
      <w:r>
        <w:rPr>
          <w:rFonts w:cs="Times New Roman" w:ascii="Times New Roman" w:hAnsi="Times New Roman"/>
          <w:sz w:val="20"/>
          <w:szCs w:val="20"/>
        </w:rPr>
        <w:t>------------------------------</w:t>
      </w:r>
    </w:p>
    <w:p>
      <w:pPr>
        <w:pStyle w:val="ConsPlusNormal1"/>
        <w:spacing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«нет».</w:t>
      </w:r>
    </w:p>
    <w:p>
      <w:pPr>
        <w:pStyle w:val="ConsPlusNormal1"/>
        <w:spacing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0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bookmarkStart w:id="8" w:name="P1472"/>
      <w:bookmarkEnd w:id="8"/>
      <w:r>
        <w:rPr>
          <w:rFonts w:cs="Times New Roman" w:ascii="Times New Roman" w:hAnsi="Times New Roman"/>
        </w:rPr>
        <w:t>Информац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</w:rPr>
        <w:t>о расходах средств федерального бюджета, республиканского бюджета Республики Коми, бюджета муниципального округа «Княжпогостский» и от приносящей доход деятельности на реализацию целей муниципальной программы «Профилактика правонарушений и обеспечение безопасности на территории муниципального округа</w:t>
      </w:r>
      <w:r>
        <w:rPr/>
        <w:t xml:space="preserve"> </w:t>
      </w:r>
      <w:r>
        <w:rPr>
          <w:rFonts w:cs="Times New Roman" w:ascii="Times New Roman" w:hAnsi="Times New Roman"/>
        </w:rPr>
        <w:t>«Княжпогостский» за 2024 год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29"/>
        <w:gridCol w:w="108"/>
        <w:gridCol w:w="3233"/>
        <w:gridCol w:w="2632"/>
        <w:gridCol w:w="4172"/>
        <w:gridCol w:w="1418"/>
        <w:gridCol w:w="1417"/>
        <w:gridCol w:w="1134"/>
        <w:gridCol w:w="127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9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руб.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1 января отчет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31 декабря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на 31 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нение на 31 декабря отчетного год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рофилактика правонарушений и обеспечение безопасности на территории муниципального округа «Княжпогостский»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11,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63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63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63,225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0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М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51,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003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003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003,225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4,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09,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9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9,626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6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,718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62,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1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31,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31,908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6,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1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1,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1,131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96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5,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9,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9,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9,235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hyperlink w:anchor="P120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Профилактика преступлений и иных правонарушений»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00</w:t>
            </w:r>
          </w:p>
        </w:tc>
      </w:tr>
      <w:tr>
        <w:trPr>
          <w:trHeight w:val="17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0</w:t>
            </w:r>
          </w:p>
        </w:tc>
      </w:tr>
      <w:tr>
        <w:trPr>
          <w:trHeight w:val="225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,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4,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4,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4,593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7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893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нятие мер по устранению причин и условий, способствующих совершению преступлений и правонарушений, от общего количества внесенных представлений соответствующими уполномоченными лицами, осуществляющими контроль и надзор за исполнением федерального и республиканского законодательства в сфере профилактики правонарушений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"/>
                <w:rFonts w:eastAsia="Calibri"/>
                <w:sz w:val="20"/>
                <w:szCs w:val="20"/>
              </w:rPr>
              <w:t>Содействие в трудоустройстве осужденных, освободившихся из мест лишения свободы, и осужденных к наказанию, не связанному с лишением свободы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3"/>
                <w:rFonts w:eastAsia="Calibri"/>
                <w:sz w:val="20"/>
                <w:szCs w:val="20"/>
              </w:rPr>
              <w:t xml:space="preserve">Оказание правовой помощи осужденным, освободившихся из мест лишения свободы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13"/>
                <w:rFonts w:eastAsia="Calibri"/>
                <w:sz w:val="20"/>
                <w:szCs w:val="20"/>
              </w:rPr>
              <w:t xml:space="preserve">осужденных к наказанию, не связанному с лишением свободы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е и информационное обеспечение деятельности заседаний муниципальной комиссии по профилактике правонарушений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предоставлению помещения сотруднику, замещающему должность участкового уполномоченного полиции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в сфере административной ответственности, предусмотренной Законом Республики Коми "Об административной ответственности в Республике Коми"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условий в организациях социальной сферы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4,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4,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4,593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63,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63,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63,893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деятельности народных дружин в МО «Княжпогостский», координация деятельности народных дружин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23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«Профилактика безнадзорности, правонарушений и преступлений несовершеннолетних»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,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62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18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,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,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,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,144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реступности среди несовершеннолетних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летним оздоровительным отдыхом несовершеннолетних, находящихся в трудной жизненной ситуации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798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798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несовершеннолетних, состоящих на профилактических учетах, в организованные формы досуга на базе общеобразовательных организаций и образовательных организаций дополнительного образовани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364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18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46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несовершеннолетних, состоящих на профилактических учетах и снятых с учета по исправлению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. Профилактика алкоголизма и наркомании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несовершеннолетних и молодежи (в возрасте от 7 до 30 лет), вовлеченных в мероприятия, по профилактике употребления спиртосодержащей продукции и противодействию незаконному распространению наркотиков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, совершенных в состоянии алкогольного и наркотического опьянени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4. Гражданская оборона, защита населения и территорий от чрезвычайных ситуаций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одготовки населения, сил ГО и РСЧС к ведению территориальной и гражданской обороны, защите населения и территорий МО «Княжпогостский» от чрезвычайных ситуаций природного и техногенного характер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 и обеспечению пожарной безопасности в рамках реализации народных инициатив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содержание резерва материальных ресурсов в целях гражданской обороны и ликвидации чрезвычайных ситуаций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О "Княжпогостск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1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дезинсекционных мероприятий по противоклещевой обработке территорий населенных пунктов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О "Княжпогостск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решению вопросов местного значения городского поселения (обустройство и содержание контейнерных площадок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О "Княжпогостск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еятельности по сбору и транспортированию твёрдых коммунальных отходов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О "Княжпогостск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5. Обеспечение безопасности людей на водных объектах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обеспечению безопасности людей на водных объектах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6. «Профилактика терроризма и экстремизма»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3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 384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1,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1,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1,871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 384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 381,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1,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1,871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6,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 691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1,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1,131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,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295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5,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9,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9,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9,235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на территории МО «Княжпогостский» мероприятий по формированию стойкого неприятия обществом идеологии терроризма, проведение мероприятий по обеспечению антитеррористической защищенности социально-значимых объектов и мест с массовым пребыванием людей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4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1,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1,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1,871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4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1,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1,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1,871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50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6,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1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1,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1,131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,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96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5,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9,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9,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9,235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решению вопросов местного значения городского поселения (антитеррористическая защищенность учреждений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7. «Охрана окружающей среды»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5,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57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57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57,225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5,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57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57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57,225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ор, транспортировка, размещение отходов, образовавшихся при проведении экологических акций, субботников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5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5,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5,545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5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5,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5,545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Управление физической культуры и спорта администрации МО "Княжпогостский"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ор, транспортировка, размещение отходов в поселениях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55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55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квидация мест несанкционированного размещения отходов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5,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92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92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92,728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5,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92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92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92,728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квидация мест несанкционированного размещения отходов в поселениях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7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7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3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народных проектов в сфере охраны окружающей среды, прошедших отбор в рамках проекта "Народный бюджет"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 территорий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тивопожарных мер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03,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03,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03,497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03,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03,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03,497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2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тивопожарных мер в поселениях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1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адастровых работ по установлению границ лесопарков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"Княжпогостский» (Отдел ГО, ЧС и АТБ), бюджеты поселений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737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достижении значений показателей результатов исполь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убсидий, предоставляемых из республиканского бюджета Республики Ком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20"/>
        <w:gridCol w:w="2835"/>
        <w:gridCol w:w="1361"/>
        <w:gridCol w:w="1958"/>
        <w:gridCol w:w="992"/>
        <w:gridCol w:w="99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сновного мероприятия муниципальной 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сидии &lt;1&gt;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езультата использования субсидии &lt;2&gt;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ед. 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351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в сфере административной ответственности, предусмотренной Законом Республики Коми "Об административной ответственности в Республике Ком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еречня должностных лиц органов местного самоуправления в Республике Коми, уполномоченных составлять протоколы об административных правонарушения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800</w:t>
            </w:r>
          </w:p>
        </w:tc>
      </w:tr>
      <w:tr>
        <w:trPr>
          <w:trHeight w:val="501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, предусмотренных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венций бюджетам поселений для определения перечня должностных лиц органов местного самоуправления в Республике Коми, уполномоченных составлять протоколы об административных правонарушения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информация указывается в соответствии с заключенными соглаше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ourier New" w:hAnsi="Courier New" w:eastAsia="Times New Roman" w:cs="Courier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0" w:after="0"/>
      <w:jc w:val="center"/>
      <w:outlineLvl w:val="2"/>
    </w:pPr>
    <w:rPr>
      <w:rFonts w:ascii="Courier New" w:hAnsi="Courier New" w:eastAsia="Times New Roman" w:cs="Courier New"/>
      <w:b/>
      <w:bCs/>
      <w:caps/>
      <w:sz w:val="20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Courier New" w:hAnsi="Courier New" w:eastAsia="Times New Roman" w:cs="Courier New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64" w:before="0" w:after="0"/>
      <w:jc w:val="center"/>
      <w:outlineLvl w:val="4"/>
    </w:pPr>
    <w:rPr>
      <w:rFonts w:ascii="Courier New" w:hAnsi="Courier New" w:eastAsia="Times New Roman" w:cs="Courier New"/>
      <w:b/>
      <w:bCs/>
      <w:cap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2">
    <w:name w:val="Заголовок 2 Знак"/>
    <w:qFormat/>
    <w:rPr>
      <w:rFonts w:ascii="Courier New" w:hAnsi="Courier New" w:eastAsia="Times New Roman" w:cs="Times New Roman"/>
      <w:b/>
      <w:bCs/>
      <w:lang w:val="en-US"/>
    </w:rPr>
  </w:style>
  <w:style w:type="character" w:styleId="3">
    <w:name w:val="Заголовок 3 Знак"/>
    <w:qFormat/>
    <w:rPr>
      <w:rFonts w:ascii="Courier New" w:hAnsi="Courier New" w:eastAsia="Times New Roman" w:cs="Courier New"/>
      <w:b/>
      <w:bCs/>
      <w:caps/>
      <w:sz w:val="20"/>
      <w:szCs w:val="18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ourier New" w:hAnsi="Courier New" w:eastAsia="Times New Roman" w:cs="Times New Roman"/>
      <w:b/>
      <w:bCs/>
      <w:caps/>
      <w:sz w:val="18"/>
      <w:szCs w:val="18"/>
      <w:lang w:val="en-US"/>
    </w:rPr>
  </w:style>
  <w:style w:type="character" w:styleId="Style10">
    <w:name w:val="Основной текст Знак"/>
    <w:qFormat/>
    <w:rPr>
      <w:rFonts w:ascii="Courier New" w:hAnsi="Courier New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примечания Знак"/>
    <w:qFormat/>
    <w:rPr/>
  </w:style>
  <w:style w:type="character" w:styleId="11">
    <w:name w:val="Тема примечания Знак1"/>
    <w:qFormat/>
    <w:rPr>
      <w:b/>
      <w:bCs/>
    </w:rPr>
  </w:style>
  <w:style w:type="character" w:styleId="12">
    <w:name w:val="Основной текст Знак1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ind w:firstLine="240"/>
      <w:jc w:val="both"/>
    </w:pPr>
    <w:rPr>
      <w:rFonts w:ascii="Arial CYR" w:hAnsi="Arial CYR" w:eastAsia="Times New Roman" w:cs="Arial CYR"/>
      <w:color w:val="40404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>
      <w:spacing w:lineRule="auto" w:line="240" w:before="0" w:after="0"/>
    </w:pPr>
    <w:rPr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02:00Z</dcterms:created>
  <dc:creator>Dimova</dc:creator>
  <dc:description/>
  <cp:keywords/>
  <dc:language>en-US</dc:language>
  <cp:lastModifiedBy>Karavanova</cp:lastModifiedBy>
  <cp:lastPrinted>2022-01-20T17:13:00Z</cp:lastPrinted>
  <dcterms:modified xsi:type="dcterms:W3CDTF">2025-02-10T07:02:00Z</dcterms:modified>
  <cp:revision>3</cp:revision>
  <dc:subject/>
  <dc:title/>
</cp:coreProperties>
</file>