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А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Первый заместитель руководител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униципального округ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Княжпогостский»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 М.В. Ховрин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_»_______________20____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 о ходе реализации 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е эффективност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2024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Развитие отрасли «Физическая культура и спорт» в Княжпогостском районе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именование ответственного исполнителя: Управление культуры и спорта администрации муниципального района «Княжпогостский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четная дата</w:t>
      </w:r>
      <w:r>
        <w:rPr>
          <w:rFonts w:cs="Times New Roman" w:ascii="Times New Roman" w:hAnsi="Times New Roman"/>
          <w:b/>
          <w:szCs w:val="28"/>
        </w:rPr>
        <w:t>: 01.01.202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Дата составления отчета: 07.02.2024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ь, ФИО, номер телефона и электронный адрес непосредственного исполнител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Сокерин Артём Валериевич – начальник управления культуры и спорта администрации муниципального района Княжпогостский»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 xml:space="preserve">Тел: 8(82139)23169, 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Cs w:val="28"/>
          </w:rPr>
          <w:t>mva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Cs w:val="28"/>
          </w:rPr>
          <w:t>.ru</w:t>
        </w:r>
      </w:hyperlink>
      <w:r>
        <w:rPr>
          <w:rFonts w:cs="Times New Roman" w:ascii="Times New Roman" w:hAnsi="Times New Roman"/>
          <w:color w:val="333333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  <w:t>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дпись исполнителя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. Конкретные результаты реализации муниципальной программы </w:t>
      </w:r>
      <w:r>
        <w:rPr>
          <w:rFonts w:cs="Times New Roman" w:ascii="Times New Roman" w:hAnsi="Times New Roman"/>
          <w:b/>
          <w:sz w:val="24"/>
        </w:rPr>
        <w:t>«Развитие отрасли «Физическая культура и спорт» в Княжпогостском районе» за 2024 год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Муниципальная программа «Развитие отрасли «Физическая культура и спорт» (далее – Программа) утверждена постановлением администрации муниципального района «Княжпогостский» от 23.10.2020 г. № 641.</w:t>
      </w:r>
    </w:p>
    <w:p>
      <w:pPr>
        <w:pStyle w:val="ConsPlusCell"/>
        <w:jc w:val="both"/>
        <w:rPr/>
      </w:pPr>
      <w:r>
        <w:rPr/>
        <w:t>Основной целью Программы является высокий уровень физической культуры населен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ля достижения поставленной цели определен ряд задач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еспечение населения муниципального района «Княжпогостский» возможностями для удовлетворения потребностей в занятиях физической культурой и спор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Повышение мотивации граждан к регулярным занятиям физической культуры и спорта и ведению здорового образа жизни.</w:t>
      </w:r>
    </w:p>
    <w:p>
      <w:pPr>
        <w:pStyle w:val="Default"/>
        <w:ind w:firstLine="709"/>
        <w:jc w:val="both"/>
        <w:rPr/>
      </w:pPr>
      <w:r>
        <w:rPr>
          <w:rFonts w:eastAsia="PMingLiU;新細明體"/>
          <w:color w:val="000000"/>
          <w:lang w:eastAsia="zh-TW"/>
        </w:rPr>
        <w:t>3.Обеспечение деятельности учреждений, осуществляющих физкультурно-спортивную работу с население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Характеристиками достижения цели Программы являются показатели (индикаторы) Программы, они определяют удельный вес населения, систематически занимающегося физической культурой и спортом, обеспеченность спортивными сооружениями в   муниципальном районе «Княжпогостский»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итогам 2024 года достигнуты следующие значения по показателям (индикаторам) Программы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оличество спортивных сооружений на 1 января 2025 года составляет – 74 ед., в 2024 году – 75 ед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бъем финансирования программы на 2024 год составляет </w:t>
      </w:r>
      <w:r>
        <w:rPr/>
        <w:t>41 673,460</w:t>
      </w:r>
      <w:r>
        <w:rPr>
          <w:color w:val="000000"/>
        </w:rPr>
        <w:t xml:space="preserve"> тыс. рублей. Из них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дпрограмма 1 «Развитие инфраструктуры физической культуры и спорта» - 1 273,663 тыс. рубле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дпрограмма 2 «Массовая физическая культура» - 330,000 тыс. рублей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дпрограмма 3 «Спорт высоких достижений» - </w:t>
      </w:r>
      <w:bookmarkStart w:id="0" w:name="_Hlk189835614"/>
      <w:r>
        <w:rPr>
          <w:iCs/>
          <w:szCs w:val="28"/>
        </w:rPr>
        <w:t>1091,105</w:t>
      </w:r>
      <w:bookmarkEnd w:id="0"/>
      <w:r>
        <w:rPr>
          <w:color w:val="000000"/>
        </w:rPr>
        <w:t xml:space="preserve"> тыс. рубле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дпрограмма 4 «Развитие учреждений физической культуры и спорта» - 5 038,469 тыс. руб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дпрограмма 5 «Развитие организаций дополнительного образования в сфере физической культуры и спорта» - 35 213,886 тыс. руб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дробные сведения о достижении значений показателей (индикаторов) Программы за 2024 год приведены в таблице 8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Результаты реализации программ и основных мероприятий в разрезе подпрограмм муниципальной программы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 состав Программы в 2024 году входит 5 подпрограмм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Развитие инфраструктуры физической культуры и спорта на территории муниципального района «Княжпогостский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ассовая физическая культура на территории муниципального района «Княжпогост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 Спорт высоких достижений на территории муниципального района «Княжпогостск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Развитие учреждений физической культуры и спор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Развитие организаций дополнительного образования в сфере физической культуры и спор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Развитие инфраструктуры физической культуры и спорта на территории муниципального района «Княжпогостский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результаты, достигнутые в рамках реализации Подпрограммы 1 по итогам 2024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укрепление материально-технической базы организаций физкультурно-спортивной направленности в Республике Коми на сумму 694397,97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организация и проведение ремонтных работ муниципальных учреждений спорта в рамках реализации народных инициатив на сумму 0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1 достигнуты в 2024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Массовая физическая культура на территории муниципального района «Княжпогостский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сновные результаты, достигнутые в рамках реализации подпрограммы 2 по итогам 2024 года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 на сумму 330,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2 достиг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 Спорт высоких достижений на территории муниципального района «Княжпогостский»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сновные результаты, достигнутые в рамках реализации подпрограммы 3 по итогам 2024 г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участие в спортивных мероприятиях республиканского, межрегионального и всероссийского уровня на сумму 1091,105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3 почти достигну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Развитие учреждений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новные мероприятие в рамках реализации подпрограммы 4 по итогам 2024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муниципального задания (МАУ «КЦСМ») на сумму 4842,812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репление материально-технической базы организаций физкультурно-спортивной направленности на сумму 195,657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выполнение муниципального задания МАОДО «Княжпогостская спортивная школа» на сумму 35 213,886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5. Развитие организаций дополнительного образова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новные мероприятие в рамках реализации подпрограммы 5 по итогам 2024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муниципального задания (КСШ) на сумму 35 213,886 тыс. руб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ализации муниципальной программы «Развитие отрасли «Физическая культура и спорт в Княжпогостском районе»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района «Княжпогостский» от 16.12.2020. № 717 «Об утверждении Методических </w:t>
      </w:r>
      <w:hyperlink w:anchor="Par28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указани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>й по разработке и реализации муниципальных программ администрации муниципального района «Княжпогост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анкете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таблица 1 приложение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«Качество формирования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» и </w:t>
      </w:r>
      <w:hyperlink w:anchor="P1850">
        <w:r>
          <w:rPr>
            <w:rStyle w:val="InternetLink"/>
            <w:rFonts w:eastAsia="Calibri" w:cs="Times New Roman" w:ascii="Times New Roman" w:hAnsi="Times New Roman"/>
            <w:sz w:val="24"/>
            <w:lang w:eastAsia="en-US"/>
          </w:rPr>
          <w:t>«Эффективность реализации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>» в четыре раздела, каждый из которых имеет свой удельный вес в итоговой оценк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и и «конструкция» (структуры) программы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чество планирования. Удельный вес (w) - 10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чество управления программой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остигнутые результаты. Удельный вес (w) - 50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10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820"/>
        <w:gridCol w:w="7235"/>
      </w:tblGrid>
      <w:tr>
        <w:trPr>
          <w:trHeight w:val="94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пазон балл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- 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 - 84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- 69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- 49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отсутствую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Результат оценки эффективности муниципальной программы за 2024 год представлен в таблице № 1 Приложения 2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Информация о внесенных в 2024 году управлением физической культуры и спорта администрации муниципального округа «Княжпогостский» изменений в муниципальную программу «Развитие отрасли «Физическая культура и спорта» в Княжпогостск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В 2024 году в муниципальную программу «Развитие отрасли «Физическая культура и спорт» в Княжпогостском районе вносились изменения в соответств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</w:rPr>
        <w:t xml:space="preserve">В соответствии с решением Совета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 xml:space="preserve">от 09.04.2024 № 368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 xml:space="preserve">О внесении изменений и дополнений в решение Совета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от 18.12.2023 № 357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 CYR" w:ascii="Times New Roman CYR" w:hAnsi="Times New Roman CYR"/>
          <w:color w:val="000000"/>
          <w:sz w:val="24"/>
        </w:rPr>
        <w:t xml:space="preserve">О бюджете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на 2024 год и плановый период 2025 и 2026 годов</w:t>
      </w:r>
      <w:r>
        <w:rPr>
          <w:rFonts w:cs="Times New Roman" w:ascii="Times New Roman" w:hAnsi="Times New Roman"/>
          <w:color w:val="000000"/>
          <w:sz w:val="24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</w:rPr>
        <w:t xml:space="preserve">В соответствии с решением Совета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 xml:space="preserve">от 28.08.2024 № 402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 xml:space="preserve">О внесении изменений и дополнений в решение Совета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от 18.12.2023 № 357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 CYR" w:ascii="Times New Roman CYR" w:hAnsi="Times New Roman CYR"/>
          <w:color w:val="000000"/>
          <w:sz w:val="24"/>
        </w:rPr>
        <w:t xml:space="preserve">О бюджете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на 2024 год и плановый период 2025 и 2026 годов</w:t>
      </w:r>
      <w:r>
        <w:rPr>
          <w:rFonts w:cs="Times New Roman" w:ascii="Times New Roman" w:hAnsi="Times New Roman"/>
          <w:color w:val="000000"/>
          <w:sz w:val="24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</w:rPr>
        <w:t xml:space="preserve">В соответствии с решением Совета муниципального округ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 xml:space="preserve">от 05.11.2024 № 42, 29.11.2024 № 62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 xml:space="preserve">О внесении изменений и дополнений в решение Совета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от 18.12.2023 № 357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 CYR" w:ascii="Times New Roman CYR" w:hAnsi="Times New Roman CYR"/>
          <w:color w:val="000000"/>
          <w:sz w:val="24"/>
        </w:rPr>
        <w:t xml:space="preserve">О бюджете муниципального района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 CYR" w:ascii="Times New Roman CYR" w:hAnsi="Times New Roman CYR"/>
          <w:color w:val="000000"/>
          <w:sz w:val="24"/>
        </w:rPr>
        <w:t>Княжпогостский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</w:rPr>
        <w:t>на 2024 год и плановый период 2025 и 2026 годов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муниципальной программы «Развитие отрасли «Физическая культура и спорт» в Княжпогостском районе» в 2025 году планир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ализация основных мероприятий программы в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rFonts w:cs="Times New Roman" w:ascii="Times New Roman" w:hAnsi="Times New Roman"/>
          <w:sz w:val="24"/>
        </w:rPr>
        <w:t>- выполнение целевых показателей программы в полном объе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несение изменений в программу по мере необходим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3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 xml:space="preserve">о достижении значений индикаторов (показателей) за 2024 год по подпрограмма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Развитие отрасли «Культура» в Княжпогостском районе</w:t>
      </w:r>
    </w:p>
    <w:tbl>
      <w:tblPr>
        <w:tblW w:w="15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63"/>
        <w:gridCol w:w="1745"/>
        <w:gridCol w:w="2754"/>
        <w:gridCol w:w="861"/>
        <w:gridCol w:w="816"/>
        <w:gridCol w:w="7"/>
        <w:gridCol w:w="2354"/>
        <w:gridCol w:w="3091"/>
      </w:tblGrid>
      <w:tr>
        <w:trPr>
          <w:tblHeader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отклонений   значений показателя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катора)  на конец отчетного года (при наличии) 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предшествующий отчетному </w:t>
            </w:r>
            <w:hyperlink w:anchor="Par8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а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50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отрасли «Физическая культура и спорт в Княжпогостском районе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Повышение мотивации граждан к регулярным  занятиям физической культуры и спорта и ведению здорового образа жизн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, МАОДО «КРСШ», МАУ «КЦСМ», МАУ «ФОК п. Синдор»  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Обеспечение деятельности учреждений осуществляющих физкультурно-спортивную работы с населением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систематически занимающегося физической культурой и спортом, в общей численности населения в возрасте 3-79 ле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, МАУ «Княжпогостский центр спортивных мероприятий»,  МАОДО «Княжпогостская районная спортивная школа», МАУ «ФОК п. Синдор»  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Обеспечение деятельности учреждений осуществляющих физкультурно-спортивную работу с населением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 Всероссийского физкультурно-спортивного комплекса «Готов к труду и обороне» (ГТО)    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ями в системе принятия нормативов ВФСК «ГТО» с 1 марта 2023 г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, МАУ «Княжпогостский центр спортивных мероприятий»,  МАОДО «Княжпогостская районная спортивная школа»  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Развитие инфраструктуры физической культуры спорта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Реконструкция и модернизация действующих спортивных объектов и сооружен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народных проектов в сфере физической культуры и спор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го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                                           </w:t>
            </w:r>
          </w:p>
        </w:tc>
      </w:tr>
      <w:tr>
        <w:trPr>
          <w:trHeight w:val="62" w:hRule="atLeast"/>
        </w:trPr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2.Обеспечение  учреждений  спортивной  направленности спортивным оборудованием и транспортом            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овременная пропускная способность спортивных сооружений, человек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ющим итогом с начала реализации подпрограмм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  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«Массовая физическая культура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1. Вовлечение всех категорий населения муниципального района «Княжпогостский» в массовые физкультурные и спортивные мероприят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ежи в возрасте 3 –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населения граждан данной возрастной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недостаточным количеством специалистов по адаптивной физической культуры и спорту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ельского населения, систематически занимающихся физической культурой и спортом в Княжпогостском районе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МАУ «Княжпогостский центр спортивных мероприятий»,  МАОДО «Княжпогостская районная спортивная школа», МАУ «ФОК п. Синдор»  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Спорт высоких достижений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1. Обеспечение муниципальной системы соревнований, направленной на предоставление возможности перспективным спортсменам повышать свои спортивные результаты.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ДО «Княжпогостская районная спортивная школа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МАУ «Княжпогостский центр спортивных мероприятий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Доля спортсменов – разрядников, имеющих разряды и звания (от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ДО «Княжпогостская районная спортивная школа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МАУ «Княжпогостский центр спортивных мероприятий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4 «Развитие учреждений физической культуры и спорта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</w:tabs>
              <w:snapToGrid w:val="false"/>
              <w:ind w:right="5" w:hanging="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. Организация и проведение официальных физкультурных и спортивны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официальных спортивных муниципальных мероприятий, в которых приняли участие спортсмены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Княжпогостский центр спортивных мероприят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Количество проведенных официальных физкультурно-оздоровительных и спортивных мероприятий для населения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Княжпогостский центр спортивных мероприятий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b/>
                <w:sz w:val="20"/>
                <w:szCs w:val="20"/>
                <w:lang w:eastAsia="zh-TW"/>
              </w:rPr>
              <w:t xml:space="preserve">Подпрограмма 5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0"/>
                <w:szCs w:val="20"/>
                <w:lang w:val="en-US" w:eastAsia="zh-TW"/>
              </w:rPr>
              <w:t xml:space="preserve">«Развитие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0"/>
                <w:szCs w:val="20"/>
                <w:lang w:eastAsia="zh-TW"/>
              </w:rPr>
              <w:t>организаций дополнительного образования в сфере физической культуры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0"/>
                <w:szCs w:val="20"/>
                <w:lang w:val="en-US" w:eastAsia="zh-TW"/>
              </w:rPr>
              <w:t>»</w:t>
            </w:r>
          </w:p>
        </w:tc>
      </w:tr>
      <w:tr>
        <w:trPr/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еспечение деятельности спортивных школ, осуществляющих подготовку спортсменов высокого кла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спортивных школ квалифицированными тренерскими кадр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. Создание условий для выполнения нормативов Всероссийского физкультурно-спортивного комплекса «Готов к труду и обороне»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по дополнительным образовательным программам спортивной подготовки по видам спорта в организациях ведомственной принадлежности физической культуры и спорт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квалифицированных тренеров-преподавателей в общем количестве штатных тренеров-преподавателей физкультурно-спортивных организаций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 – спортивного комплекса «Готов к труду и обороне» (ГТ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изменениями в системе принятия нормативов ВФСК «ГТО» с 1 марта 2023 г.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посещающие плавательный бассейн в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 «Княжпогостская районная спортивная школа»</w:t>
            </w:r>
          </w:p>
        </w:tc>
      </w:tr>
    </w:tbl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Style19"/>
        <w:shd w:fill="FFFFFF" w:val="clear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Таблица 9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bookmarkStart w:id="1" w:name="P1383"/>
      <w:bookmarkEnd w:id="1"/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о степени выполнения основных мероприятий муниципальной программы </w:t>
      </w:r>
      <w:r>
        <w:rPr>
          <w:rFonts w:cs="Times New Roman" w:ascii="Times New Roman" w:hAnsi="Times New Roman"/>
          <w:color w:val="000000"/>
          <w:sz w:val="24"/>
        </w:rPr>
        <w:t>«Развитие отрасли «Физическая культура и спорт» в Княжпогостском районе»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 за 2024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153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"/>
        <w:gridCol w:w="46"/>
        <w:gridCol w:w="3544"/>
        <w:gridCol w:w="2030"/>
        <w:gridCol w:w="851"/>
        <w:gridCol w:w="1134"/>
        <w:gridCol w:w="1275"/>
        <w:gridCol w:w="1418"/>
        <w:gridCol w:w="2268"/>
        <w:gridCol w:w="2126"/>
      </w:tblGrid>
      <w:tr>
        <w:trPr>
          <w:tblHeader w:val="true"/>
          <w:trHeight w:val="416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ветственный исполни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Фактические результаты реализации основных мероприятий (мероприятий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en-US"/>
                </w:rPr>
                <w:t>&lt;1&gt;</w:t>
              </w:r>
            </w:hyperlink>
          </w:p>
        </w:tc>
      </w:tr>
      <w:tr>
        <w:trPr>
          <w:tblHeader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ов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ктическ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151" w:hRule="atLeast"/>
        </w:trPr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Развитие инфраструктуры физической культуры и спорта»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1. Реконструкция и модернизация действующих спортивных объектов и сооруж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2.Обеспечение  учреждений  спортивной  направленности спортивным оборудованием и транспортом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Основное мероприятие «Укрепление материально технической базы организаций физкультурно-спортивной направленност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2 «Массовая физическая культуры»</w:t>
              <w:tab/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Задача 2.1. Вовлечение всех категорий населения муниципального района; «Княжпогостский» в массовые физкультурные и спортивные мероприятия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1. Организация и проведение официальных физкультурно-спортивных мероприятий для населения, в том числе для лиц с ограниченными возможностя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2.1.1. Организация и проведение утвержденных официальных физкультурных и спортивны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трольное событие № 1 Проведено 162 мероприятий физкультурно-оздоровительных и спортивных мероприятий, запланированных к реализации в утвержденном календарном плане на 2024 г., что составляет 99 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одпрограмма 3 «Спорт высоких достижений»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Задача 3.1. Обеспечение республиканской системы соревнований, направленной на предоставление возможности перспективным спортсменам повышать свои спортивные результаты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частие в спортивных мероприятиях республиканского, межрегионального и всероссийского уров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3.1.1. Формирование календарного плана официальных физкультурных и спортивных мероприятий Княжпогостского района с учетом предложений муниципальных учреждений в области физической культуры и 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е 3.1.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ализация календарного плана официальных физкультурных и спортивных мероприятий Княжпогостского района для спортсменов юношеского, юниорского, молодежного возрас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трольное мероприятие № 1 Организован выезд 93 официальных спортивных мероприятий для спортсменов  Княжпогостского район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учреждений физической культуры и спорта»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 Организация и проведение официальных физкультурных и спортивных мероприятий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4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ыполнение муниципального задания (МАУ «КЦСМ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новное мероприятие 4.1.1. 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трольное событие № 1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4.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крепление материально-технической базы организаций физкультурно-спортивной направленност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онтрольное событие № 1. Повышения имиджа спортсменов Княжпогостского района, входящих в состав сборных команд по видам спорта, участвующих в районных, республиканских и всероссийских спортивных мероприятиях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Княжпогостский центр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сновное мероприятие 4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ыполнение муниципального задания МАОДО «Княжпогостская спортивная школ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новное мероприятие 4.3.1. 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ДО «Княжпогостская районн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z w:val="20"/>
                <w:szCs w:val="20"/>
                <w:lang w:eastAsia="zh-TW"/>
              </w:rPr>
              <w:t>Подпрограмма 5 «Развитие организаций дополнительного образования в сфере физической культуры»</w:t>
            </w:r>
          </w:p>
        </w:tc>
      </w:tr>
      <w:tr>
        <w:trPr/>
        <w:tc>
          <w:tcPr>
            <w:tcW w:w="15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беспечение деятельности спортивных школ, осуществляющих подготовку спортсменов высокого кла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беспечение спортивных школ квалифицированными тренерскими кадр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оздание условий для выполнения нормативов Всероссийского – физкультурно – спортивного комплекса «Готов к труду и обороне»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4.3. Выполнение муниципального задания (КРСШ)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 культуры и 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.3.1. Обеспечение функционирования учреждения в полном объ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 культуры и 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трольное событие № 1. «Выполнение муниципального задания 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 культуры и 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rPr/>
      </w:pPr>
      <w:r>
        <w:rPr/>
        <w:t> </w:t>
      </w:r>
    </w:p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rPr/>
      </w:pPr>
      <w:r>
        <w:rPr/>
      </w:r>
    </w:p>
    <w:p>
      <w:pPr>
        <w:pStyle w:val="Style19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2" w:name="_Hlk190160522"/>
      <w:bookmarkEnd w:id="2"/>
      <w:r>
        <w:rPr>
          <w:rFonts w:cs="Times New Roman" w:ascii="Times New Roman" w:hAnsi="Times New Roman"/>
          <w:b/>
          <w:bCs/>
          <w:sz w:val="24"/>
        </w:rPr>
        <w:t xml:space="preserve">Информ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муниципальной программы «Развитие отрасли «Физическая культура и спорт» в Княжпогостском районе за 2024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266"/>
        <w:gridCol w:w="1986"/>
        <w:gridCol w:w="2551"/>
        <w:gridCol w:w="1706"/>
        <w:gridCol w:w="1841"/>
        <w:gridCol w:w="1842"/>
        <w:gridCol w:w="1841"/>
      </w:tblGrid>
      <w:tr>
        <w:trPr>
          <w:tblHeader w:val="true"/>
          <w:trHeight w:val="8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п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тветственные исполнители, соисполнител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инансирования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Расходы (тыс.руб.)</w:t>
            </w:r>
          </w:p>
        </w:tc>
      </w:tr>
      <w:tr>
        <w:trPr>
          <w:tblHeader w:val="true"/>
          <w:trHeight w:val="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ая бюджетная роспись на 1 января отчетного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ая бюджетная роспись на 31 декабря отчет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 на 31 декабря отчетного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исполнение на 31 декабря отчетного года</w:t>
            </w:r>
          </w:p>
        </w:tc>
      </w:tr>
      <w:tr>
        <w:trPr>
          <w:tblHeader w:val="true"/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Муниципальная программа «Развитие отрасли «Физическая культура и спорт в Княжпогостском районе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0 472,4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0 582,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0 582,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0 582,354</w:t>
            </w:r>
          </w:p>
        </w:tc>
      </w:tr>
      <w:tr>
        <w:trPr>
          <w:trHeight w:val="23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254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057,1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990,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990,1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990,128</w:t>
            </w:r>
          </w:p>
        </w:tc>
      </w:tr>
      <w:tr>
        <w:trPr>
          <w:trHeight w:val="365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3 415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2 592,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2 592,2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2 592,226</w:t>
            </w:r>
          </w:p>
        </w:tc>
      </w:tr>
      <w:tr>
        <w:trPr>
          <w:trHeight w:val="389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3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962,0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368,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368,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368,468</w:t>
            </w:r>
          </w:p>
        </w:tc>
      </w:tr>
      <w:tr>
        <w:trPr>
          <w:trHeight w:val="62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88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1,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</w:tr>
      <w:tr>
        <w:trPr>
          <w:trHeight w:val="37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770,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175,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175,5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175,502</w:t>
            </w:r>
          </w:p>
        </w:tc>
      </w:tr>
      <w:tr>
        <w:trPr>
          <w:trHeight w:val="37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62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6 510,3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</w:tr>
      <w:tr>
        <w:trPr>
          <w:trHeight w:val="62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62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6 866,0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</w:tr>
      <w:tr>
        <w:trPr>
          <w:trHeight w:val="37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 644,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</w:tr>
      <w:tr>
        <w:trPr>
          <w:trHeight w:val="37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90" w:hRule="atLeast"/>
        </w:trPr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Подпрограмма 1. «Развитие инфраструктуры физической культуры спорта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239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218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337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361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62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Задача 1.1. Реконструкция и модернизация действующих спортивных объектов и сооружений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я «Укрепление материально-технической базы организаций физкультурно-спортивной направленности в Республике Ком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е «Организация и проведение ремонтных работ муниципальных учреждений спота в рамках реализации народных инициатив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Подпрограмма 2 «Массовая физическая культура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Задача 2.1. Вовлечение всех категорий населения муниципального района «Княжпогостский» в массовые физкультурные и спортивные мероприятия и популяризация здорового  образа  жизни,  физической культуры и спорта среди населения района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е: «Организация, проведение официальных физкультурно-оздоровительных спортивных мероприятий для населения, в том числе для лиц с ограниченными возможностям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3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Подпрограмма 3 «Спорт высоких  достижений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207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1</w:t>
            </w: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 xml:space="preserve"> Обеспечение республиканской системы соревнований, направленной на предоставление возможности перспективным спортсменам повышать свои спортивные результаты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е: «Участие в спортивных мероприятиях республиканского, межрегионального и всероссийского уровн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0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 091,1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Подпрограмма 4 «Развитие учреждений физической культуры и спорта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662,0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1,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470,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662,0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1,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470,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05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1. Организация и проведение официальных физкультурных и спортивных мероприятий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.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е: «Выполнение муниципального задания (МАУ «КЦСМ»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662,0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1,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470,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662,0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 038,4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1,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2,9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 470,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 845,5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4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 xml:space="preserve">Основное мероприятие: «Выполнение муниципального задания МАОДО «Княжпогостская районная спортивная школа» 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6 512,3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6 866,0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 644,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6 512,3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6 866,0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 644,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У «Княжпогостский центр спортивных мероприятий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 xml:space="preserve">Подпрограмма 5 </w:t>
            </w: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val="en-US" w:eastAsia="zh-TW"/>
              </w:rPr>
              <w:t xml:space="preserve">«Развитие </w:t>
            </w: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организаций дополнительного образования в сфере физической культуры</w:t>
            </w: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val="en-US" w:eastAsia="zh-TW"/>
              </w:rPr>
              <w:t>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6 512,3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35 213,885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6 866,0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7 797,162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19 644,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27 416,723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Задача 5.1.Обеспечение деятельности спортивных школ, осуществляющих подготовку спортсменов высокого класс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Задача 5.2. Обеспечение спортивных школ квалифицированными тренерскими кадр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Задача 5.3. Создание условий для выполнения нормативов Всероссийского – физкультурно – спортивного комплекса «Готов к труду и обороне».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5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Основное мероприятие: «Выполнение муниципального задания» (КРСШ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оисполнитель: МАОДО «Княжпогостская районная спортив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Федераль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Р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3" w:name="_Hlk190160522"/>
      <w:bookmarkStart w:id="4" w:name="_Hlk190160522"/>
      <w:bookmarkEnd w:id="4"/>
    </w:p>
    <w:p>
      <w:pPr>
        <w:sectPr>
          <w:type w:val="nextPage"/>
          <w:pgSz w:orient="landscape" w:w="16838" w:h="11906"/>
          <w:pgMar w:left="28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стижении значений показателей результатов использования субсидий, предоставляемых из республиканского бюджета Республики Коми за 2024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07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3"/>
        <w:gridCol w:w="2149"/>
        <w:gridCol w:w="2233"/>
        <w:gridCol w:w="1991"/>
        <w:gridCol w:w="943"/>
        <w:gridCol w:w="89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использования субсидии &lt;1&gt;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 ед. изм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год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«Выполнение муниципального задан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сфере физической культуры и спорта в муниципальном образовании за текущий год, рублях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информация указывается в соответствии с заключенными соглашениям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vanish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vanish/>
          <w:sz w:val="26"/>
          <w:szCs w:val="26"/>
          <w:lang w:val="en-US" w:eastAsia="en-US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ptos">
    <w:altName w:val="Calibri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PMingLiU;新細明體" w:cs="Arial"/>
      <w:b/>
      <w:bCs/>
      <w:kern w:val="2"/>
      <w:sz w:val="32"/>
      <w:szCs w:val="32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bCs/>
      <w:i/>
      <w:iCs/>
      <w:szCs w:val="28"/>
      <w:lang w:val="en-US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;Calibri" w:hAnsi="Aptos;Calibri" w:eastAsia="Times New Roman" w:cs="Times New Roman"/>
      <w:i/>
      <w:iCs/>
      <w:color w:val="0F4761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;Calibri" w:hAnsi="Aptos;Calibri" w:eastAsia="Times New Roman" w:cs="Times New Roman"/>
      <w:color w:val="0F4761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;Calibri" w:hAnsi="Aptos;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;Calibri" w:hAnsi="Aptos;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Calibri" w:hAnsi="Aptos;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Calibri" w:hAnsi="Aptos;Calibri" w:eastAsia="Times New Roman" w:cs="Times New Roman"/>
      <w:color w:val="272727"/>
      <w:kern w:val="2"/>
      <w:sz w:val="22"/>
      <w:szCs w:val="22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PMingLiU;新細明體" w:cs="Arial"/>
      <w:lang w:eastAsia="zh-TW" w:bidi="ar-SA"/>
    </w:rPr>
  </w:style>
  <w:style w:type="character" w:styleId="1">
    <w:name w:val="Заголовок 1 Знак"/>
    <w:qFormat/>
    <w:rPr>
      <w:rFonts w:ascii="Arial" w:hAnsi="Arial" w:eastAsia="PMingLiU;新細明體" w:cs="Arial"/>
      <w:b/>
      <w:bCs/>
      <w:kern w:val="2"/>
      <w:sz w:val="32"/>
      <w:szCs w:val="32"/>
      <w:lang w:eastAsia="zh-TW"/>
    </w:rPr>
  </w:style>
  <w:style w:type="character" w:styleId="2">
    <w:name w:val="Заголовок 2 Знак"/>
    <w:qFormat/>
    <w:rPr>
      <w:rFonts w:ascii="Arial" w:hAnsi="Arial" w:eastAsia="PMingLiU;新細明體" w:cs="Arial"/>
      <w:b/>
      <w:bCs/>
      <w:i/>
      <w:iCs/>
      <w:sz w:val="28"/>
      <w:szCs w:val="28"/>
      <w:lang w:eastAsia="zh-T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Aptos;Calibri" w:hAnsi="Aptos;Calibri" w:eastAsia="Times New Roman" w:cs="Aptos;Calibri"/>
      <w:i/>
      <w:iCs/>
      <w:color w:val="0F4761"/>
      <w:kern w:val="2"/>
      <w:sz w:val="22"/>
      <w:szCs w:val="22"/>
    </w:rPr>
  </w:style>
  <w:style w:type="character" w:styleId="5">
    <w:name w:val="Заголовок 5 Знак"/>
    <w:qFormat/>
    <w:rPr>
      <w:rFonts w:ascii="Aptos;Calibri" w:hAnsi="Aptos;Calibri" w:eastAsia="Times New Roman" w:cs="Aptos;Calibri"/>
      <w:color w:val="0F4761"/>
      <w:kern w:val="2"/>
      <w:sz w:val="22"/>
      <w:szCs w:val="22"/>
    </w:rPr>
  </w:style>
  <w:style w:type="character" w:styleId="6">
    <w:name w:val="Заголовок 6 Знак"/>
    <w:qFormat/>
    <w:rPr>
      <w:rFonts w:ascii="Aptos;Calibri" w:hAnsi="Aptos;Calibri" w:eastAsia="Times New Roman" w:cs="Aptos;Calibri"/>
      <w:i/>
      <w:iCs/>
      <w:color w:val="595959"/>
      <w:kern w:val="2"/>
      <w:sz w:val="22"/>
      <w:szCs w:val="22"/>
    </w:rPr>
  </w:style>
  <w:style w:type="character" w:styleId="7">
    <w:name w:val="Заголовок 7 Знак"/>
    <w:qFormat/>
    <w:rPr>
      <w:rFonts w:ascii="Aptos;Calibri" w:hAnsi="Aptos;Calibri" w:eastAsia="Times New Roman" w:cs="Aptos;Calibri"/>
      <w:color w:val="595959"/>
      <w:kern w:val="2"/>
      <w:sz w:val="22"/>
      <w:szCs w:val="22"/>
    </w:rPr>
  </w:style>
  <w:style w:type="character" w:styleId="8">
    <w:name w:val="Заголовок 8 Знак"/>
    <w:qFormat/>
    <w:rPr>
      <w:rFonts w:ascii="Aptos;Calibri" w:hAnsi="Aptos;Calibri" w:eastAsia="Times New Roman" w:cs="Aptos;Calibri"/>
      <w:i/>
      <w:iCs/>
      <w:color w:val="272727"/>
      <w:kern w:val="2"/>
      <w:sz w:val="22"/>
      <w:szCs w:val="22"/>
    </w:rPr>
  </w:style>
  <w:style w:type="character" w:styleId="9">
    <w:name w:val="Заголовок 9 Знак"/>
    <w:qFormat/>
    <w:rPr>
      <w:rFonts w:ascii="Aptos;Calibri" w:hAnsi="Aptos;Calibri" w:eastAsia="Times New Roman" w:cs="Aptos;Calibri"/>
      <w:color w:val="272727"/>
      <w:kern w:val="2"/>
      <w:sz w:val="22"/>
      <w:szCs w:val="22"/>
    </w:rPr>
  </w:style>
  <w:style w:type="character" w:styleId="Style13">
    <w:name w:val="Подзаголовок Знак"/>
    <w:qFormat/>
    <w:rPr>
      <w:rFonts w:ascii="Aptos;Calibri" w:hAnsi="Aptos;Calibri" w:eastAsia="Times New Roman" w:cs="Aptos;Calibri"/>
      <w:color w:val="595959"/>
      <w:spacing w:val="15"/>
      <w:kern w:val="2"/>
      <w:sz w:val="28"/>
      <w:szCs w:val="28"/>
    </w:rPr>
  </w:style>
  <w:style w:type="character" w:styleId="22">
    <w:name w:val="Цитата 2 Знак"/>
    <w:qFormat/>
    <w:rPr>
      <w:rFonts w:ascii="Aptos;Calibri" w:hAnsi="Aptos;Calibri" w:eastAsia="Aptos;Calibri" w:cs="Aptos;Calibri"/>
      <w:i/>
      <w:iCs/>
      <w:color w:val="404040"/>
      <w:kern w:val="2"/>
      <w:sz w:val="22"/>
      <w:szCs w:val="22"/>
    </w:rPr>
  </w:style>
  <w:style w:type="character" w:styleId="Style14">
    <w:name w:val="Сильное выделение"/>
    <w:qFormat/>
    <w:rPr>
      <w:i/>
      <w:iCs/>
      <w:color w:val="0F4761"/>
    </w:rPr>
  </w:style>
  <w:style w:type="character" w:styleId="Style15">
    <w:name w:val="Выделенная цитата Знак"/>
    <w:qFormat/>
    <w:rPr>
      <w:rFonts w:ascii="Aptos;Calibri" w:hAnsi="Aptos;Calibri" w:eastAsia="Aptos;Calibri" w:cs="Aptos;Calibri"/>
      <w:i/>
      <w:iCs/>
      <w:color w:val="0F4761"/>
      <w:kern w:val="2"/>
      <w:sz w:val="22"/>
      <w:szCs w:val="22"/>
    </w:rPr>
  </w:style>
  <w:style w:type="character" w:styleId="Style16">
    <w:name w:val="Сильная ссылка"/>
    <w:qFormat/>
    <w:rPr>
      <w:b/>
      <w:bCs/>
      <w:smallCaps/>
      <w:color w:val="0F4761"/>
      <w:spacing w:val="5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utlineLvl w:val="9"/>
    </w:pPr>
    <w:rPr>
      <w:rFonts w:eastAsia="Times New Roman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outlineLvl w:val="9"/>
    </w:pPr>
    <w:rPr>
      <w:rFonts w:eastAsia="Times New Roman"/>
    </w:rPr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eastAsia="PMingLiU;新細明體" w:cs="Tahoma"/>
      <w:sz w:val="16"/>
      <w:szCs w:val="16"/>
      <w:lang w:val="en-US" w:eastAsia="zh-T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Calibri" w:hAnsi="Aptos;Calibri" w:eastAsia="Times New Roman" w:cs="Times New Roman"/>
      <w:color w:val="595959"/>
      <w:spacing w:val="15"/>
      <w:kern w:val="2"/>
      <w:szCs w:val="28"/>
    </w:rPr>
  </w:style>
  <w:style w:type="paragraph" w:styleId="24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ascii="Aptos;Calibri" w:hAnsi="Aptos;Calibri" w:eastAsia="Aptos;Calibri" w:cs="Times New Roman"/>
      <w:i/>
      <w:iCs/>
      <w:color w:val="404040"/>
      <w:kern w:val="2"/>
      <w:sz w:val="22"/>
      <w:szCs w:val="22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Calibri" w:hAnsi="Aptos;Calibri" w:eastAsia="Aptos;Calibri" w:cs="Times New Roman"/>
      <w:i/>
      <w:iCs/>
      <w:color w:val="0F4761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em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17:00Z</dcterms:created>
  <dc:creator>Ирина</dc:creator>
  <dc:description/>
  <cp:keywords/>
  <dc:language>en-US</dc:language>
  <cp:lastModifiedBy>Karavanova</cp:lastModifiedBy>
  <cp:lastPrinted>2024-02-15T15:37:00Z</cp:lastPrinted>
  <dcterms:modified xsi:type="dcterms:W3CDTF">2025-02-12T14:17:00Z</dcterms:modified>
  <cp:revision>3</cp:revision>
  <dc:subject/>
  <dc:title/>
</cp:coreProperties>
</file>