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2"/>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 xml:space="preserve">Первый заместитель руководителя </w:t>
      </w:r>
    </w:p>
    <w:p>
      <w:pPr>
        <w:pStyle w:val="Normal"/>
        <w:widowControl w:val="false"/>
        <w:numPr>
          <w:ilvl w:val="0"/>
          <w:numId w:val="0"/>
        </w:numPr>
        <w:autoSpaceDE w:val="false"/>
        <w:spacing w:lineRule="auto" w:line="240" w:before="0" w:after="0"/>
        <w:jc w:val="right"/>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МО «Княжпогостский»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_____________________ М.В. Ховрин</w:t>
      </w:r>
    </w:p>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tbl>
      <w:tblPr>
        <w:tblW w:w="2231" w:type="dxa"/>
        <w:jc w:val="left"/>
        <w:tblInd w:w="7230" w:type="dxa"/>
        <w:tblLayout w:type="fixed"/>
        <w:tblCellMar>
          <w:top w:w="0" w:type="dxa"/>
          <w:left w:w="108" w:type="dxa"/>
          <w:bottom w:w="0" w:type="dxa"/>
          <w:right w:w="108" w:type="dxa"/>
        </w:tblCellMar>
      </w:tblPr>
      <w:tblGrid>
        <w:gridCol w:w="2231"/>
      </w:tblGrid>
      <w:tr>
        <w:trPr/>
        <w:tc>
          <w:tcPr>
            <w:tcW w:w="2231" w:type="dxa"/>
            <w:tcBorders/>
          </w:tcPr>
          <w:p>
            <w:pPr>
              <w:pStyle w:val="Normal"/>
              <w:widowControl w:val="false"/>
              <w:numPr>
                <w:ilvl w:val="0"/>
                <w:numId w:val="0"/>
              </w:numPr>
              <w:autoSpaceDE w:val="false"/>
              <w:spacing w:lineRule="auto" w:line="240" w:before="0" w:after="0"/>
              <w:ind w:right="139" w:hanging="0"/>
              <w:jc w:val="center"/>
              <w:outlineLvl w:val="2"/>
              <w:rPr>
                <w:rFonts w:ascii="Times New Roman" w:hAnsi="Times New Roman" w:cs="Times New Roman"/>
                <w:sz w:val="20"/>
                <w:szCs w:val="20"/>
              </w:rPr>
            </w:pPr>
            <w:r>
              <w:rPr>
                <w:rFonts w:cs="Times New Roman" w:ascii="Times New Roman" w:hAnsi="Times New Roman"/>
                <w:sz w:val="20"/>
                <w:szCs w:val="20"/>
              </w:rPr>
              <w:t>10.02.2025</w:t>
            </w:r>
          </w:p>
        </w:tc>
      </w:tr>
    </w:tbl>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48"/>
          <w:szCs w:val="48"/>
        </w:rPr>
      </w:pPr>
      <w:r>
        <w:rPr>
          <w:rFonts w:cs="Times New Roman" w:ascii="Times New Roman" w:hAnsi="Times New Roman"/>
          <w:sz w:val="48"/>
          <w:szCs w:val="48"/>
        </w:rPr>
      </w:r>
    </w:p>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48"/>
          <w:szCs w:val="48"/>
        </w:rPr>
      </w:pPr>
      <w:r>
        <w:rPr>
          <w:rFonts w:cs="Times New Roman" w:ascii="Times New Roman" w:hAnsi="Times New Roman"/>
          <w:sz w:val="48"/>
          <w:szCs w:val="48"/>
        </w:rPr>
      </w:r>
    </w:p>
    <w:p>
      <w:pPr>
        <w:pStyle w:val="Normal"/>
        <w:widowControl w:val="false"/>
        <w:numPr>
          <w:ilvl w:val="0"/>
          <w:numId w:val="0"/>
        </w:numPr>
        <w:autoSpaceDE w:val="false"/>
        <w:jc w:val="center"/>
        <w:outlineLvl w:val="2"/>
        <w:rPr>
          <w:rFonts w:ascii="Times New Roman" w:hAnsi="Times New Roman" w:cs="Times New Roman"/>
          <w:b/>
          <w:b/>
          <w:i/>
          <w:i/>
          <w:sz w:val="48"/>
          <w:szCs w:val="48"/>
        </w:rPr>
      </w:pPr>
      <w:r>
        <w:rPr>
          <w:rFonts w:cs="Times New Roman" w:ascii="Times New Roman" w:hAnsi="Times New Roman"/>
          <w:b/>
          <w:i/>
          <w:sz w:val="48"/>
          <w:szCs w:val="48"/>
        </w:rPr>
        <w:t>Отчет о ходе реализации и оценке эффективности муниципальной программы по итогам 2024 года</w:t>
      </w:r>
    </w:p>
    <w:p>
      <w:pPr>
        <w:pStyle w:val="Normal"/>
        <w:widowControl w:val="false"/>
        <w:numPr>
          <w:ilvl w:val="0"/>
          <w:numId w:val="0"/>
        </w:numPr>
        <w:autoSpaceDE w:val="false"/>
        <w:spacing w:lineRule="auto" w:line="240"/>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i/>
          <w:i/>
          <w:sz w:val="48"/>
          <w:szCs w:val="48"/>
        </w:rPr>
      </w:pPr>
      <w:r>
        <w:rPr>
          <w:rFonts w:cs="Times New Roman" w:ascii="Times New Roman" w:hAnsi="Times New Roman"/>
          <w:b/>
          <w:i/>
          <w:sz w:val="48"/>
          <w:szCs w:val="48"/>
        </w:rPr>
        <w:t xml:space="preserve">«Развитие образ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i/>
          <w:i/>
          <w:sz w:val="48"/>
          <w:szCs w:val="48"/>
        </w:rPr>
      </w:pPr>
      <w:r>
        <w:rPr>
          <w:rFonts w:cs="Times New Roman" w:ascii="Times New Roman" w:hAnsi="Times New Roman"/>
          <w:b/>
          <w:i/>
          <w:sz w:val="48"/>
          <w:szCs w:val="48"/>
        </w:rPr>
        <w:t>в Княжпогостском район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i/>
          <w:i/>
          <w:sz w:val="48"/>
          <w:szCs w:val="48"/>
        </w:rPr>
      </w:pPr>
      <w:r>
        <w:rPr>
          <w:rFonts w:cs="Times New Roman" w:ascii="Times New Roman" w:hAnsi="Times New Roman"/>
          <w:b/>
          <w:i/>
          <w:sz w:val="48"/>
          <w:szCs w:val="4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программы:</w:t>
      </w:r>
    </w:p>
    <w:p>
      <w:pPr>
        <w:pStyle w:val="Normal"/>
        <w:widowControl w:val="false"/>
        <w:numPr>
          <w:ilvl w:val="0"/>
          <w:numId w:val="0"/>
        </w:numPr>
        <w:autoSpaceDE w:val="false"/>
        <w:spacing w:lineRule="auto" w:line="240"/>
        <w:jc w:val="center"/>
        <w:outlineLvl w:val="2"/>
        <w:rPr/>
      </w:pPr>
      <w:r>
        <w:rPr>
          <w:rFonts w:cs="Times New Roman" w:ascii="Times New Roman" w:hAnsi="Times New Roman"/>
          <w:b/>
          <w:i/>
          <w:sz w:val="44"/>
          <w:szCs w:val="48"/>
        </w:rPr>
        <w:t>Управление образования администрации муниципального округа «Княжпогостский»</w:t>
      </w:r>
    </w:p>
    <w:p>
      <w:pPr>
        <w:pStyle w:val="Normal"/>
        <w:widowControl w:val="false"/>
        <w:numPr>
          <w:ilvl w:val="0"/>
          <w:numId w:val="0"/>
        </w:numPr>
        <w:autoSpaceDE w:val="false"/>
        <w:outlineLvl w:val="2"/>
        <w:rPr>
          <w:rFonts w:ascii="Times New Roman" w:hAnsi="Times New Roman" w:cs="Times New Roman"/>
          <w:b/>
          <w:b/>
          <w:i/>
          <w:i/>
          <w:sz w:val="24"/>
          <w:szCs w:val="48"/>
        </w:rPr>
      </w:pPr>
      <w:r>
        <w:rPr>
          <w:rFonts w:cs="Times New Roman" w:ascii="Times New Roman" w:hAnsi="Times New Roman"/>
          <w:b/>
          <w:i/>
          <w:sz w:val="24"/>
          <w:szCs w:val="48"/>
        </w:rPr>
      </w:r>
    </w:p>
    <w:p>
      <w:pPr>
        <w:pStyle w:val="Normal"/>
        <w:widowControl w:val="false"/>
        <w:numPr>
          <w:ilvl w:val="0"/>
          <w:numId w:val="0"/>
        </w:numPr>
        <w:autoSpaceDE w:val="false"/>
        <w:outlineLvl w:val="2"/>
        <w:rPr/>
      </w:pPr>
      <w:r>
        <w:rPr>
          <w:rFonts w:cs="Times New Roman" w:ascii="Times New Roman" w:hAnsi="Times New Roman"/>
          <w:sz w:val="28"/>
          <w:szCs w:val="28"/>
        </w:rPr>
        <w:t xml:space="preserve">Отчетная дата: </w:t>
      </w:r>
      <w:r>
        <w:rPr>
          <w:rFonts w:cs="Times New Roman" w:ascii="Times New Roman" w:hAnsi="Times New Roman"/>
          <w:b/>
          <w:i/>
          <w:sz w:val="28"/>
          <w:szCs w:val="28"/>
        </w:rPr>
        <w:t>01.01.2025 г.</w:t>
      </w:r>
    </w:p>
    <w:p>
      <w:pPr>
        <w:pStyle w:val="Normal"/>
        <w:widowControl w:val="false"/>
        <w:numPr>
          <w:ilvl w:val="0"/>
          <w:numId w:val="0"/>
        </w:numPr>
        <w:autoSpaceDE w:val="false"/>
        <w:outlineLvl w:val="2"/>
        <w:rPr/>
      </w:pPr>
      <w:r>
        <w:rPr>
          <w:rFonts w:cs="Times New Roman" w:ascii="Times New Roman" w:hAnsi="Times New Roman"/>
          <w:sz w:val="28"/>
          <w:szCs w:val="28"/>
        </w:rPr>
        <w:t xml:space="preserve">Дата составления отчета: </w:t>
      </w:r>
      <w:r>
        <w:rPr>
          <w:rFonts w:cs="Times New Roman" w:ascii="Times New Roman" w:hAnsi="Times New Roman"/>
          <w:b/>
          <w:i/>
          <w:sz w:val="28"/>
          <w:szCs w:val="28"/>
        </w:rPr>
        <w:t>10.02.2025 г.</w:t>
      </w:r>
    </w:p>
    <w:p>
      <w:pPr>
        <w:pStyle w:val="Normal"/>
        <w:widowControl w:val="false"/>
        <w:numPr>
          <w:ilvl w:val="0"/>
          <w:numId w:val="0"/>
        </w:numPr>
        <w:autoSpaceDE w:val="false"/>
        <w:spacing w:lineRule="auto" w:line="240" w:before="0" w:after="0"/>
        <w:outlineLvl w:val="2"/>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t>Ответственные исполни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 xml:space="preserve">Рочева Л.А., начальник управления </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образования администрации МО «Княжпогостский»</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t>Исполнители:</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Смолева Ольга Сергеевна, 8(82139)2259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Смирнова Нина Андреевна, 8(82139)22594;</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Науменко Наталья Юрьевна, 8(82139)21331;</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Грязных Надежда Павловна, 8(82139)21878;</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Дуда Олеся Иосифовна, 8(82139)21878;</w:t>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Подорова Виктория Владимировна, 8(82139)22594.</w:t>
      </w:r>
    </w:p>
    <w:p>
      <w:pPr>
        <w:pStyle w:val="Normal"/>
        <w:widowControl w:val="false"/>
        <w:numPr>
          <w:ilvl w:val="0"/>
          <w:numId w:val="0"/>
        </w:numPr>
        <w:autoSpaceDE w:val="false"/>
        <w:spacing w:lineRule="auto" w:line="240" w:before="0" w:after="0"/>
        <w:jc w:val="right"/>
        <w:outlineLvl w:val="2"/>
        <w:rPr/>
      </w:pPr>
      <w:hyperlink r:id="rId2">
        <w:r>
          <w:rPr>
            <w:rStyle w:val="InternetLink"/>
            <w:rFonts w:cs="Times New Roman" w:ascii="Times New Roman" w:hAnsi="Times New Roman"/>
            <w:sz w:val="24"/>
            <w:szCs w:val="24"/>
            <w:lang w:val="en-US"/>
          </w:rPr>
          <w:t>oouoem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pPr>
      <w:r>
        <w:rPr>
          <w:rFonts w:cs="Times New Roman" w:ascii="Times New Roman" w:hAnsi="Times New Roman"/>
          <w:b/>
          <w:sz w:val="24"/>
          <w:szCs w:val="24"/>
        </w:rPr>
        <w:t>1. Конкретные результаты реализации муниципальной программы «Развитие образования в Княжпогостском рай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Княжпогостском районе» (далее - Программа) утверждена постановлением администрации муниципального района  «Княжпогостский» от 30.12.2020 № 743 «Об утверждении муниципальной программы «Развитие образования в Княжпогостском районе».</w:t>
      </w:r>
    </w:p>
    <w:p>
      <w:pPr>
        <w:pStyle w:val="ConsPlusCell"/>
        <w:widowControl/>
        <w:tabs>
          <w:tab w:val="clear" w:pos="708"/>
          <w:tab w:val="left" w:pos="1134" w:leader="none"/>
        </w:tabs>
        <w:ind w:firstLine="567"/>
        <w:jc w:val="both"/>
        <w:rPr/>
      </w:pPr>
      <w:r>
        <w:rPr/>
        <w:t xml:space="preserve">Основной целью муниципальной Программы является обеспечение </w:t>
      </w:r>
      <w:r>
        <w:rPr>
          <w:color w:val="000000"/>
        </w:rPr>
        <w:t>доступности качественного образования, соответствующего требованиям инновационного развития экономики и современным потребностям общества</w:t>
      </w:r>
      <w:r>
        <w:rPr/>
        <w:t xml:space="preserve">. </w:t>
      </w:r>
    </w:p>
    <w:p>
      <w:pPr>
        <w:pStyle w:val="ConsPlusCell"/>
        <w:widowControl/>
        <w:tabs>
          <w:tab w:val="clear" w:pos="708"/>
          <w:tab w:val="left" w:pos="1134" w:leader="none"/>
        </w:tabs>
        <w:ind w:firstLine="567"/>
        <w:jc w:val="both"/>
        <w:rPr/>
      </w:pPr>
      <w:r>
        <w:rPr/>
        <w:t xml:space="preserve">Достижение цели муниципальной Программы обеспечивается путем решения следующих задач: </w:t>
      </w:r>
    </w:p>
    <w:p>
      <w:pPr>
        <w:pStyle w:val="Normal"/>
        <w:spacing w:lineRule="auto" w:line="240" w:before="0" w:after="0"/>
        <w:ind w:firstLine="567"/>
        <w:jc w:val="both"/>
        <w:rPr/>
      </w:pPr>
      <w:r>
        <w:rPr>
          <w:rFonts w:cs="Times New Roman" w:ascii="Times New Roman" w:hAnsi="Times New Roman"/>
          <w:sz w:val="24"/>
          <w:szCs w:val="24"/>
        </w:rPr>
        <w:t>1) повышение доступности и качества реализации образовательных программ дошкольного образования, эффективности работы системы дошкольного образования;</w:t>
      </w:r>
    </w:p>
    <w:p>
      <w:pPr>
        <w:pStyle w:val="Normal"/>
        <w:spacing w:lineRule="auto" w:line="240" w:before="0" w:after="0"/>
        <w:ind w:firstLine="567"/>
        <w:jc w:val="both"/>
        <w:rPr/>
      </w:pPr>
      <w:r>
        <w:rPr>
          <w:rFonts w:cs="Times New Roman" w:ascii="Times New Roman" w:hAnsi="Times New Roman"/>
          <w:sz w:val="24"/>
          <w:szCs w:val="24"/>
        </w:rPr>
        <w:t>2) повышение доступности и качества реализации образовательных программ общего образования, эффективности работы системы обще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еспечение успешной социализации детей и молодежи в социу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ция отдыха и оздоровления детей, проживающих в Княжпогостском рай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вершенствование допризывной подготовки и патриотического воспитания граждан в Княжпогостском районе;</w:t>
      </w:r>
    </w:p>
    <w:p>
      <w:pPr>
        <w:pStyle w:val="ConsPlusNormal1"/>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6) обеспечение реализации подпрограмм, основных мероприятий Программы в соответствии с установленными сроками.</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еятельность Управления образования администрации муниципального округа «Княжпогостский» и подведомственных образовательных организаций за 2024 год была направлена на обеспечение устойчивого функционирования и развития муниципальной системы образования, обеспечение государственных гарантий доступности качественного образования на всех ступенях обучения и реализацию следующих направлений государственной образовательной политики: </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оступность качественного обучения и воспитания, культурное развитие и информационная безопасность детей;</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развитие учительского потенциала;</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вышение квалификации, профессиональная подготовка и переподготовка руководителей учреждений и педагогических работников;</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развитие системы поддержки талантливых детей;</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сохранение и укрепление здоровья воспитанников, школьников;</w:t>
      </w:r>
    </w:p>
    <w:p>
      <w:pPr>
        <w:pStyle w:val="Normal"/>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вышение заработной платы педагогических работников;</w:t>
      </w:r>
    </w:p>
    <w:p>
      <w:pPr>
        <w:pStyle w:val="Normal"/>
        <w:autoSpaceDE w:val="false"/>
        <w:spacing w:lineRule="auto" w:line="240" w:before="0" w:after="0"/>
        <w:ind w:firstLine="567"/>
        <w:jc w:val="both"/>
        <w:rPr/>
      </w:pPr>
      <w:r>
        <w:rPr>
          <w:rFonts w:cs="Times New Roman" w:ascii="Times New Roman" w:hAnsi="Times New Roman"/>
          <w:sz w:val="24"/>
        </w:rPr>
        <w:t>- развитие школьной инфраструктур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ализация мероприятий по данным направлениям осуществлялась в рамках муниципальной программы «Развитие образования в Княжпогостском райо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szCs w:val="24"/>
        </w:rPr>
        <w:t>Результаты реализации основных мероприятий в разрезе подпрограмм муниципально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стоит из 6 подпрограм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Развитие системы дошкольного образования в Княжпогостском райо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Развитие системы общего образования в Княжпогостском райо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Дети и молодежь Княжпогостского рай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Организация отдыха и оздоровления детей Княжпогостского рай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 Допризывная подготовка граждан Российской Федерации в Княжпогостском районе к военной служб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6. Обеспечение условий для реализации муниципальной программы «Развитие образования в Княжпогостском рай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Развитие системы дошкольного образования в Княжпогостском районе  (2021-2025).</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повышение доступности и качества образовательных услуг, эффективности работы системы дошко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удовлетворения потребностей населения Княжпогостского района в услугах дошкольного образования функционируют 5 дошкольных образовательных организаций (636 чел.) и 9 дошкольных групп при 5 общеобразовательных организациях (62 чел.), общее количество – 698 воспитанников. </w:t>
      </w:r>
    </w:p>
    <w:p>
      <w:pPr>
        <w:pStyle w:val="Normal"/>
        <w:spacing w:lineRule="auto" w:line="240" w:before="0" w:after="0"/>
        <w:ind w:firstLine="567"/>
        <w:jc w:val="both"/>
        <w:rPr/>
      </w:pPr>
      <w:r>
        <w:rPr>
          <w:rFonts w:cs="Times New Roman" w:ascii="Times New Roman" w:hAnsi="Times New Roman"/>
          <w:sz w:val="24"/>
          <w:szCs w:val="24"/>
        </w:rPr>
        <w:t xml:space="preserve">Дошкольные образовательные организации предоставляют широкий спектр образовательных услуг с учетом возрастных и индивидуальных особенностей детей. </w:t>
      </w:r>
    </w:p>
    <w:p>
      <w:pPr>
        <w:pStyle w:val="Normal"/>
        <w:widowControl w:val="false"/>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течение 2024 года в городские дошкольные организации Княжпогостского района  были направлены 141 ребёнок дошкольного возраста. В настоящее время (на 10.02.2025) на учете для предоставления места в детском саду в ГИС «Электронное образование» (модуль «Е-услуги») состоит 48 детей. Очередность детей в возрасте от 1 до 7 лет для зачисления в дошкольные образовательные организации отсутствует. Очереди в сельские дошкольные образовательные организации Княжпогостского района также н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ля предоставления детям равных стартовых возможностей в период дошкольного детства функционируют логопедическая группа «Реченька» при МАДОУ «Детский сад №10 комбинированного вида» г. Емвы и логопункт на базе МАДОУ «Детский сад №8 комбинированного вида» г. Емвы, в которых занимаются 40 воспитанников.</w:t>
      </w:r>
    </w:p>
    <w:p>
      <w:pPr>
        <w:pStyle w:val="Normal"/>
        <w:spacing w:lineRule="auto" w:line="240" w:before="0" w:after="0"/>
        <w:ind w:firstLine="567"/>
        <w:jc w:val="both"/>
        <w:rPr/>
      </w:pPr>
      <w:r>
        <w:rPr>
          <w:rFonts w:cs="Times New Roman" w:ascii="Times New Roman" w:hAnsi="Times New Roman"/>
          <w:sz w:val="24"/>
          <w:szCs w:val="24"/>
        </w:rPr>
        <w:t>На базе МАДОУ «Детский сад №10 комбинированного вида» г. Емвы создан Консультационный центр для оказания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консультационной помощи по физическому, интеллектуальному, психическому, духовному и нравственному развитию. В 2024 году услугами Консультационного центра было охвачено 21 человек взрослых и детей.</w:t>
      </w:r>
    </w:p>
    <w:p>
      <w:pPr>
        <w:pStyle w:val="Normal"/>
        <w:spacing w:lineRule="auto" w:line="240" w:before="0" w:after="0"/>
        <w:ind w:firstLine="567"/>
        <w:jc w:val="both"/>
        <w:rPr/>
      </w:pPr>
      <w:r>
        <w:rPr>
          <w:rFonts w:cs="Times New Roman" w:ascii="Times New Roman" w:hAnsi="Times New Roman"/>
          <w:sz w:val="24"/>
          <w:szCs w:val="24"/>
        </w:rPr>
        <w:t xml:space="preserve">Качество дошкольного образования – это такая форма организации образовательного процесса в детском саду, при которой уровень воспитанности и развития каждого ребенка увеличивается с учетом его личностных, возрастных и физических особенностей в процессе воспитания и обучения. Воспитанники детских садов, под руководством своих наставников, активно участвуют в районных интеллектуальных и творческих конкурсах, спортивных соревнованиях (смотр театральных постановок, посвященный Международному Дню театра, конкурс «Юные друзья природы», районный фестиваль, посвященный Дню матери «Пусть всегда будет мама!», районный этап республиканского конкурса на лучший «Снежный городок Эколят», районный турнир по шашкам «Русские шашки», районные соревнования по футболу среди воспитанников ДОО и т.д.). </w:t>
      </w:r>
    </w:p>
    <w:p>
      <w:pPr>
        <w:pStyle w:val="Normal"/>
        <w:spacing w:lineRule="auto" w:line="240" w:before="0" w:after="0"/>
        <w:ind w:firstLine="567"/>
        <w:jc w:val="both"/>
        <w:rPr/>
      </w:pPr>
      <w:r>
        <w:rPr>
          <w:rFonts w:cs="Times New Roman" w:ascii="Times New Roman" w:hAnsi="Times New Roman"/>
          <w:sz w:val="24"/>
          <w:szCs w:val="24"/>
        </w:rPr>
        <w:t xml:space="preserve">В 2024 году дошкольные образовательные организации продолжили работу по федеральной образовательной программе дошкольного образования (далее – ФОП ДО). ФОП ДО вместе с ФГОС ДО – основа для разработки и утверждения образовательных программ в детских садах. </w:t>
      </w:r>
    </w:p>
    <w:p>
      <w:pPr>
        <w:pStyle w:val="Normal"/>
        <w:spacing w:lineRule="auto" w:line="240" w:before="0" w:after="0"/>
        <w:ind w:firstLine="567"/>
        <w:jc w:val="both"/>
        <w:rPr/>
      </w:pPr>
      <w:r>
        <w:rPr>
          <w:rFonts w:cs="Times New Roman" w:ascii="Times New Roman" w:hAnsi="Times New Roman"/>
          <w:sz w:val="24"/>
          <w:szCs w:val="24"/>
        </w:rPr>
        <w:t>Отсутствие очередности, освоение новых федеральных программ и стандартов, повышение квалификации педагогов, их теоретических и практических навыков – приоритеты в дошкольном образовании.</w:t>
      </w:r>
    </w:p>
    <w:p>
      <w:pPr>
        <w:pStyle w:val="Normal"/>
        <w:tabs>
          <w:tab w:val="clear" w:pos="708"/>
          <w:tab w:val="left" w:pos="-5458"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В 2024 году МАДОУ «Детский сад №9 общеразвивающего вида» г. Емвы заняло 1 место в республиканском конкурсе «Лучшая столовая в образовательной организации – 202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образовательных организациях округа проводится большая работа по реализации государственной национальной политики. В целях развития у детей интереса, уважения к национальной культуре в детских садах района в рамках образовательной программы проводятся в игровой форме занятия по коми языку и культуре. В ряде дошкольных образовательных организаций коми язык ведется по модифицированным программам (на основе программ «Парма», «Детям о Республике Коми»). Во всех дошкольных образовательных организациях района создаются условия для ознакомления детей с бытом, историей и культурой коми народа - в 4 дошкольных образовательных организациях оборудованы кабинеты коми языка (МАДОУ «Детский сад №8 комбинированного вида» г. Емвы, МАДОУ «Детский сад №9 общеразвивающего вида» г. Емвы, МАДОУ «Детский сад №10 комбинированного вида» г. Емвы, МАДОУ «Детский сад» пгт. Синдор), в остальных дошкольных образовательных организациях и дошкольных группах при школах оборудованы мини-музеи по национальной культуре коми. Все детские сады Княжпогостского района оснащены национальной учебно-методической и краеведческой литературой.</w:t>
      </w:r>
    </w:p>
    <w:p>
      <w:pPr>
        <w:pStyle w:val="Normal"/>
        <w:shd w:fill="FFFFFF" w:val="clear"/>
        <w:spacing w:lineRule="auto" w:line="240" w:before="0" w:after="0"/>
        <w:ind w:firstLine="567"/>
        <w:jc w:val="both"/>
        <w:rPr/>
      </w:pPr>
      <w:r>
        <w:rPr>
          <w:rFonts w:cs="Times New Roman" w:ascii="Times New Roman" w:hAnsi="Times New Roman"/>
          <w:color w:val="000000"/>
          <w:sz w:val="24"/>
          <w:shd w:fill="FFFFFF" w:val="clear"/>
        </w:rPr>
        <w:t>Важным условием гарантии общедоступности дошкольного образования является сохранение родительской платы в 2024 году на социально приемлемом уровне.</w:t>
      </w:r>
      <w:r>
        <w:rPr>
          <w:rFonts w:cs="Times New Roman" w:ascii="Times New Roman" w:hAnsi="Times New Roman"/>
          <w:color w:val="000000"/>
          <w:sz w:val="24"/>
        </w:rPr>
        <w:t xml:space="preserve">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Родителям (законным представителям) воспитанников предоставляется компенсация с учетом критерия нуждаемости в размере 30% среднего размера родительской платы за присмотр и уход за детьми в муниципальных образовательных организациях, находящихся на территории Княжпогостского района, на первого ребенка, 50% размера такой платы на второго ребенка, 70% размера такой родительской платы на третьего ребенка и последующих детей. </w:t>
      </w:r>
    </w:p>
    <w:p>
      <w:pPr>
        <w:pStyle w:val="Normal"/>
        <w:spacing w:lineRule="auto" w:line="240" w:before="0" w:after="0"/>
        <w:ind w:firstLine="567"/>
        <w:jc w:val="both"/>
        <w:rPr>
          <w:rFonts w:ascii="Times New Roman" w:hAnsi="Times New Roman" w:cs="Times New Roman"/>
          <w:color w:val="000000"/>
          <w:spacing w:val="-1"/>
          <w:sz w:val="24"/>
          <w:shd w:fill="FFFFFF" w:val="clear"/>
        </w:rPr>
      </w:pPr>
      <w:r>
        <w:rPr>
          <w:rFonts w:cs="Times New Roman" w:ascii="Times New Roman" w:hAnsi="Times New Roman"/>
          <w:color w:val="000000"/>
          <w:spacing w:val="-1"/>
          <w:sz w:val="24"/>
          <w:shd w:fill="FFFFFF" w:val="clear"/>
        </w:rPr>
        <w:t>За счёт средств муниципального бюджета предоставляется 100%-ная льгота за присмотр и уход за детьми в детском саду для родителей (законных представителей), имеющих детей-инвалидов, детей с ограниченными возможностями здоровья, детей-сирот, детей, оставшихся без попечения родителей, детей с туберкулезной интоксикаци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color w:val="000000"/>
          <w:spacing w:val="-1"/>
          <w:sz w:val="24"/>
          <w:shd w:fill="FFFFFF" w:val="clear"/>
        </w:rPr>
        <w:t>За счёт средств республиканского бюджета предоставляется 100%-ная льгота за присмотр и уход за детьми в детском саду, чьи родители (законные представители) являются участниками специальной военной опер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витие системы общего образования в Княжпогостском районе» (2021-202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одпрограммы является повышение доступности и качества образовательных услуг, эффективности работы системы общего обра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конец 2023-2024 учебного года в 7 общеобразовательных учреждениях района обучались 1773 обучающихся. Из них: 718 чел. – обучающиеся начальной школы, 912 чел. – основного звена  и 143 чел. – обучающиеся 10-11 классов. </w:t>
      </w:r>
    </w:p>
    <w:p>
      <w:pPr>
        <w:pStyle w:val="Normal"/>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По итогам учебного года аттестат с отличием и медаль «За особые успехи в учении» 1 степени  вручена Жилиной Юлии, обучающимся МБОУ «СОШ №1» г. Емвы, едалью «За особые успехи в учении»  2 степени награждены  Кеслер Екатерина, выпускница МБОУ «СОШ №1 » г. Емв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ашникова  Александра, МБОУ «СОШ им. А. Ларинова» г. Ем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качества образования в районе ведется работа по выявлению, сопровождению и поддержке одаренных де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23-2024 учебном году обучающиеся приняли участие в 21 конкурсе муниципального и регионального уровней.  Победителями и призерами стали 32 школьника.</w:t>
      </w:r>
    </w:p>
    <w:p>
      <w:pPr>
        <w:pStyle w:val="Style22"/>
        <w:spacing w:before="0" w:after="0"/>
        <w:ind w:firstLine="567"/>
        <w:jc w:val="both"/>
        <w:rPr/>
      </w:pPr>
      <w:r>
        <w:rPr/>
        <w:t xml:space="preserve">В региональном конкурсе исследовательских работ </w:t>
      </w:r>
      <w:r>
        <w:rPr>
          <w:bCs/>
        </w:rPr>
        <w:t>«Алюминиевая азбука» на призы компании РУСАЛ</w:t>
      </w:r>
      <w:r>
        <w:rPr/>
        <w:t xml:space="preserve"> приняли участие </w:t>
      </w:r>
      <w:r>
        <w:rPr>
          <w:lang w:val="ru-RU"/>
        </w:rPr>
        <w:t>4</w:t>
      </w:r>
      <w:r>
        <w:rPr/>
        <w:t xml:space="preserve"> человека (МБОУ «СОШ № 1» г. Емвы, МБОУ «СОШ им. А. Ларионова» г. Емвы, МБОУ «СОШ» пгт. Синдор).</w:t>
      </w:r>
    </w:p>
    <w:p>
      <w:pPr>
        <w:pStyle w:val="Normal"/>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оведение всероссийских предметных олимпиад - это одна из самых распространенных форм работы с одаренными детьми в нашей стране и занимает особое место в ряду интеллектуальных соревнований, поскольку в ее основе лежит школьная программа. </w:t>
      </w:r>
    </w:p>
    <w:p>
      <w:pPr>
        <w:pStyle w:val="Normal"/>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В 2023-2024 учебном году школьный и муниципальный этапы ВОШ проводились в соответствии с Порядком проведения всероссийской олимпиады школьников (утвержден приказом Министерства образования и науки Российской Федерации от 27.11.2020  №678). </w:t>
      </w:r>
    </w:p>
    <w:p>
      <w:pPr>
        <w:pStyle w:val="Normal"/>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школьном этапе олимпиады приняли участие 811 обучающихся 4-11 классов. Количество победителей и призеров – 344 обучающихся.</w:t>
      </w:r>
    </w:p>
    <w:p>
      <w:pPr>
        <w:pStyle w:val="Normal"/>
        <w:spacing w:lineRule="auto" w:line="240" w:before="0" w:after="0"/>
        <w:ind w:firstLine="53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пределение итогового рейтинга школьного этапа олимпиады позволило выявить наиболее подготовленных участников и сформировать соответствующий контингент для следующего (муниципального этапа) этапа. </w:t>
      </w:r>
    </w:p>
    <w:p>
      <w:pPr>
        <w:pStyle w:val="Normal"/>
        <w:spacing w:lineRule="auto" w:line="240" w:before="0" w:after="0"/>
        <w:ind w:firstLine="53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муниципальном этапе олимпиады  приняли участие 152 обучающихся 7-11 классов. Победителями и призерами стали 35 человек. В региональном этапе принимали  участие 11 обучающихся наших школ по 7 учебным предме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жегодно обучающиеся района участвуют в муниципальных олимпиадах по коми языку и литературе, призеры принимают участие в региональном  этапе (коми язык, как государственный – 8 чел., коми литература – 12 чел.). Обучающийся 9 класса МБОУ «СОШ» с. Шошка Лятиев Никита занял 1 место по Республике Ко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ИА участвовало 34 выпускника, что составило 100% от контингента одиннадцатиклассников. Все выпускники проходили государственную итоговую аттестацию в форме единого государственного экзам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24 году есть выпускники, набравшие высокие бал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7  высокобальников (МБОУ «СОШ №1» г. Емвы, МБОУ «СОШ им. А. Ларионова» г. Емвы) (20,5%) по 4 предметам: русский язык, химия, история, обществозн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 выпускников – высокобалльники по двум предме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Э сдавали по 12 предметам. Средний балл ЕГЭ по району составил 59,8, что на 4,4 выше показателя 2022 - 2023 учебного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экзамен сдавали 189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ельный вес обучающихся, допущенных к ГИА, от общего количества девятиклассников, составил – 98,4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форме ОГЭ –  185 (97,8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форме ГВЭ – 4 (2,1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едняя оценка по ОГЭ – 3,6 баллов. Самые высокие баллы  по истории, хим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тогам учебного года успеваемость в среднем по району составила 98,5%, качество знаний – 48%.</w:t>
      </w:r>
    </w:p>
    <w:p>
      <w:pPr>
        <w:pStyle w:val="Normal"/>
        <w:shd w:fill="FFFFFF" w:val="clear"/>
        <w:spacing w:lineRule="auto" w:line="240" w:before="0" w:after="0"/>
        <w:ind w:firstLine="567"/>
        <w:jc w:val="both"/>
        <w:rPr/>
      </w:pPr>
      <w:r>
        <w:rPr>
          <w:rFonts w:cs="Times New Roman" w:ascii="Times New Roman" w:hAnsi="Times New Roman"/>
          <w:sz w:val="24"/>
          <w:szCs w:val="24"/>
        </w:rPr>
        <w:t>В образовательных учреждениях района работают 257 педагогических работников (из них в школах – 153 человек, в дошкольных учреждениях – 88, учреждениях дополнительного образования – 16).</w:t>
      </w:r>
      <w:r>
        <w:rPr>
          <w:rFonts w:cs="Times New Roman" w:ascii="Times New Roman" w:hAnsi="Times New Roman"/>
          <w:color w:val="FF0000"/>
          <w:sz w:val="24"/>
          <w:szCs w:val="24"/>
        </w:rPr>
        <w:t xml:space="preserve"> </w:t>
      </w:r>
      <w:r>
        <w:rPr>
          <w:rFonts w:cs="Times New Roman" w:ascii="Times New Roman" w:hAnsi="Times New Roman"/>
          <w:sz w:val="24"/>
          <w:szCs w:val="24"/>
        </w:rPr>
        <w:t>65% педагогов имеют высшее образование. Высшую и первую квалификационную категорию имеют 99 человек (38,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едагогов моложе 25 лет 5 человек, старше 60 лет – 57 человек.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2023-2024 учебный год курсы повышения квалификации, в том числе с получением категории, прошли 168 работников образовательных учрежде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кантными остаются 9 должностей, более всего требуются учителя математики (2- педагога), русского языка (3 педагога), английского языка (1 педагог), физики и химии (по 1 педагогу), 1 педагог истории и обществозн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ть современный учительский корпус призвана методическая служба от школьного до регионального уровня. С целью методического сопровождения образовательного процесса в образовательных организациях района, организации сетевого взаимодействия работников образования в 2023 – 2024 учебном году  были организованы 14 районных методических объединений. Было проведено 36 заседаний районных методических объединений в различных формах: семинары, круглые столы, открытые уроки, практические занятия, консультации, конкурсы и другое. </w:t>
      </w:r>
    </w:p>
    <w:p>
      <w:pPr>
        <w:pStyle w:val="Normal"/>
        <w:spacing w:lineRule="auto" w:line="240" w:before="0" w:after="0"/>
        <w:ind w:firstLine="567"/>
        <w:jc w:val="both"/>
        <w:rPr/>
      </w:pPr>
      <w:r>
        <w:rPr>
          <w:rFonts w:cs="Times New Roman" w:ascii="Times New Roman" w:hAnsi="Times New Roman"/>
          <w:sz w:val="24"/>
          <w:szCs w:val="24"/>
        </w:rPr>
        <w:t xml:space="preserve">В республиканском этапе всероссийского конкурса «Учитель года» приняла участие учитель начальных классов МБОУ «СОШ» пгт. Синдор. </w:t>
      </w:r>
    </w:p>
    <w:p>
      <w:pPr>
        <w:pStyle w:val="Style22"/>
        <w:shd w:fill="FFFFFF" w:val="clear"/>
        <w:spacing w:before="0" w:after="0"/>
        <w:ind w:firstLine="567"/>
        <w:jc w:val="both"/>
        <w:rPr>
          <w:color w:val="FF0000"/>
        </w:rPr>
      </w:pPr>
      <w:r>
        <w:rPr>
          <w:b/>
        </w:rPr>
        <w:t>«Дети и молодёжь Княжпогостского района» (2021-2025).</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bookmarkStart w:id="0" w:name="Par797"/>
      <w:bookmarkEnd w:id="0"/>
      <w:r>
        <w:rPr>
          <w:rFonts w:cs="Times New Roman" w:ascii="Times New Roman" w:hAnsi="Times New Roman"/>
          <w:color w:val="000000"/>
          <w:sz w:val="24"/>
          <w:szCs w:val="24"/>
        </w:rPr>
        <w:t xml:space="preserve">В 2024 году продолжена работа по реализации молодёжной политики. </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color w:val="000000"/>
          <w:sz w:val="24"/>
          <w:szCs w:val="24"/>
        </w:rPr>
        <w:t xml:space="preserve">Специалисты образовательных организаций МО «Княжпогостский» приняли участие в </w:t>
      </w:r>
      <w:r>
        <w:rPr>
          <w:rFonts w:cs="Times New Roman" w:ascii="Times New Roman" w:hAnsi="Times New Roman"/>
          <w:color w:val="000000"/>
          <w:sz w:val="24"/>
          <w:szCs w:val="24"/>
          <w:shd w:fill="FFFFFF" w:val="clear"/>
        </w:rPr>
        <w:t>Республиканском </w:t>
      </w:r>
      <w:r>
        <w:rPr>
          <w:rStyle w:val="Emphasis"/>
          <w:rFonts w:cs="Times New Roman" w:ascii="Times New Roman" w:hAnsi="Times New Roman"/>
          <w:i w:val="false"/>
          <w:iCs w:val="false"/>
          <w:color w:val="000000"/>
          <w:sz w:val="24"/>
          <w:shd w:fill="FFFFFF" w:val="clear"/>
        </w:rPr>
        <w:t>форум</w:t>
      </w:r>
      <w:r>
        <w:rPr>
          <w:rFonts w:cs="Times New Roman" w:ascii="Times New Roman" w:hAnsi="Times New Roman"/>
          <w:color w:val="000000"/>
          <w:sz w:val="24"/>
          <w:szCs w:val="24"/>
          <w:shd w:fill="FFFFFF" w:val="clear"/>
        </w:rPr>
        <w:t>е «Молодежь Коми»</w:t>
      </w:r>
      <w:r>
        <w:rPr>
          <w:rFonts w:cs="Times New Roman" w:ascii="Times New Roman" w:hAnsi="Times New Roman"/>
          <w:color w:val="000000"/>
          <w:sz w:val="24"/>
          <w:szCs w:val="24"/>
        </w:rPr>
        <w:t xml:space="preserve"> в г. Сыктывкар, который проходил в сентябре 2024 года в очном формате. Один специалист принял участие в Республиканской конференции по предупреждению терроризма и экстремизма в Республике Коми, состоявшийся в Доме дружбы народов РК.</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м образования администрации МО «Княжпогостский» в течение 2024 года проводились акции военно-патриотической направленности: «Блокадный хлеб», «Георгиевская ленточка», «Открытка ветерану», «День России».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 округа созданы и работают историко-краеведческие и этнографические музеи, залы и комнаты Боевой слав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работа по разностороннему развитию и воспитанию детей проводится Домом детского творчества. В учреждениях дополнительного образования занималось 919 обучающихся. Всего в учреждениях дополнительного образования функционировало 40 объединений, реализующих дополнительные образовательные программы по 6 направленностям. Наиболее стабильными и популярными направленностями дополнительного образования являются  художественная (63,4% детей), эколого-биологическая (4,5% детей), естественнонаучная (15% детей). Для привлечения детей в организации дополнительного образования проводятся Дни открытых дверей, акции, мероприятия, отчетные концерты, постоянно размещается информация в средствах массовой информации, официальных сайтах образовательных организаций. Проводятся социальные опросы обучающихся и родителей (законных представителей) с целью определения направления работы организаций. С целью увеличения показателя будет проводиться работа по тем же направлениям.</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хранение жизни и укрепление здоровья обучающихся являются одними из приоритетных направлений деятельности образовательных организаций и заключаются в разработке мероприятий по укреплению здоровья, расширении возможности занятий спортом, создании условий для безопасного и комфортного пребывания. Ведется большая работа по привлечению молодежи, детей и подростков к систематическим занятиям физической культуры и спортом, формированию навыков здорового образа жизни, подготовке юношей к службе в Вооруженных силах. В течение 2023-2024 учебного года в образовательных организациях проводились мероприятия по здоровьесбережению, по профилактике гриппа и острых вирусных заболеваний, диагностика и мониторинг состояния здоровья школьников, санитарно-просветительская работа, обеспечение каждого школьника горячим питанием, привлечение обучающихся к занятиям во внеурочное время в спортивных секциях, действующих в школах и в организациях дополнительного образования, ознакомление родителей  (законных представителей) с гигиеническими нормами в соответствии с требованиями СанПин.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2023-2024 учебного года были представлены меры социальной поддержки по организации бесплатного питания учащихся 1 – 4 классов. Процент охвата питанием в общеобразовательных организациях в 2024 году составил 80% от общего количества школьников, охват питанием учащихся 1 – 4 классов – 100% (за счет республиканского бюджета). В спортивных залах общеобразовательных организаций работает 10 спортивных секций, где занимается 265 обучающихся. В дальнейшем ожидается небольшое увеличение доли детей первой и второй группы здоровья за счет улучшения системы медицинского обслуживания, введения оздоровительных мероприятий, реализации программ в общеобразовательных организациях здоровьесберегающей направленности, совершенствование питания. В 2023-2024 гг. были продолжены муниципальные этапы фестивалей ГТО среди различных категорий населения, тем самым происходит внедрение ВФСК «ГТО» на территории района.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ы воспитания включены и проводятся мероприятия, направленные на предупреждение правонарушений среди несовершеннолетних, профилактику наркомании, табакокурения, алкоголизма, проявление экстремизма и терроризма в молодежной среде. Образовательными организациями подготовлены информационно – агитационные стенды о вреде наркотиков, наркомании, табакокурения. Школы тесно сотрудничают с сотрудниками полиции, комиссией по делам несовершеннолетних и защите их прав по проблемам профилактики вредных привычек, правонарушений, экстремизма и терроризма, безопасности дорожного движе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трудового воспитания обучающиеся убирают и благоустраивают территории своих образовательных организаций, сажают деревья и цветы, расчищают берега реки.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летнее время организована трудовая деятельность обучающихся на пришкольных участках, а также временное трудоустройство несовершеннолетних. На организацию и проведение мероприятий по трудоустройству несовершеннолетних были предусмотрены средства из местного бюджета в размере 500 тыс. рублей. Всего трудоустроено 350 несовершеннолетних в возрасте от 14 до 18 лет.</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Организация отдыха и оздоровления детей в Княжпогостском районе (2021-2025).</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24 году в Княжпогостском районе была организована работа 9 лагерей с дневным пребыванием на базе 7 образовательных организаций и 2 организаций дополнительного образования. Всего в лагерях с дневным пребыванием отдохнуло 724 ребенка, из них 159 – дети, находящиеся в трудной жизненной ситуации.</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 течение 2024 года организованы выезды групп детей</w:t>
      </w:r>
      <w:r>
        <w:rPr>
          <w:rFonts w:cs="Times New Roman" w:ascii="Times New Roman" w:hAnsi="Times New Roman"/>
          <w:b/>
          <w:sz w:val="24"/>
          <w:szCs w:val="24"/>
        </w:rPr>
        <w:t xml:space="preserve"> </w:t>
      </w:r>
      <w:r>
        <w:rPr>
          <w:rFonts w:cs="Times New Roman" w:ascii="Times New Roman" w:hAnsi="Times New Roman"/>
          <w:sz w:val="24"/>
          <w:szCs w:val="24"/>
        </w:rPr>
        <w:t xml:space="preserve">в детские оздоровительные лагеря и санатории. Данной формой занятости было охвачено 76 человека, из них 10 – дети, находящихся в трудной жизненной ситуации, 3 – дети, находящиеся под опекой, 8 детей из многодетных семей, 6 детей – из семей участников СВО, 49 – другие категории детей. </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 xml:space="preserve">Допризывная подготовка граждан Российской Федерации в Княжпогостском районе  к военной службе (2021-2025).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24 году охват молодежи допризывного и призывного возраста, охваченных спортивно-массовыми мероприятиями, составил 78%. Были проведены такие мероприятия, как: учебные сборы с юношами 10-х классов; военно-спортивные игры «Зарничка», «Зарница 2.0»; «Месячник оборонно-массовой работы и военно-патриотического воспитания»; муниципальный этап «Фестиваль ГТО»; «Лыжня Ро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6 образовательных организациях имеются 4 кабинета по предмету «Основы безопасности и жизнедеятельности». Все кабинеты оснащены оборудованием для ОБЖ: тренажерами для проведения реанимационных действий, аптечками, противогазами, средствами индивидуальной защиты, небоевым оружием, тематическими стендами, плакатами, брошюрами, печатными и электронными пособиями, проекторам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Княжпогостского района действует  6 юнармейских отряд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3. «Результаты использования бюджетных ассигнований федерального бюджета, республиканского бюджета Республики Коми, бюджета муниципального района «Княжпогостский» и средств от приносящей доход деятельности».</w:t>
      </w:r>
    </w:p>
    <w:p>
      <w:pPr>
        <w:pStyle w:val="ConsPlusNormal1"/>
        <w:ind w:firstLine="567"/>
        <w:jc w:val="both"/>
        <w:rPr/>
      </w:pPr>
      <w:r>
        <w:rPr>
          <w:rFonts w:eastAsia="Calibri" w:cs="Times New Roman" w:ascii="Times New Roman" w:hAnsi="Times New Roman"/>
          <w:sz w:val="24"/>
          <w:szCs w:val="24"/>
          <w:lang w:eastAsia="en-US"/>
        </w:rPr>
        <w:t>Данные</w:t>
      </w:r>
      <w:r>
        <w:rPr>
          <w:rFonts w:cs="Times New Roman" w:ascii="Times New Roman" w:hAnsi="Times New Roman"/>
          <w:sz w:val="24"/>
          <w:szCs w:val="24"/>
        </w:rPr>
        <w:t xml:space="preserve"> 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Развития образования в Княжпогостском районе» за 2024 год</w:t>
      </w:r>
      <w:r>
        <w:rPr>
          <w:rFonts w:eastAsia="Calibri" w:cs="Times New Roman" w:ascii="Times New Roman" w:hAnsi="Times New Roman"/>
          <w:sz w:val="24"/>
          <w:szCs w:val="24"/>
          <w:lang w:eastAsia="en-US"/>
        </w:rPr>
        <w:t xml:space="preserve"> представлены в таблице 10 Приложения к Годовому отчету. </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Плановые расходы, предусмотренные на реализацию Программы на 2024 год, составили </w:t>
      </w:r>
      <w:r>
        <w:rPr>
          <w:rFonts w:eastAsia="Times New Roman" w:cs="Times New Roman" w:ascii="Times New Roman" w:hAnsi="Times New Roman"/>
          <w:iCs/>
          <w:sz w:val="24"/>
          <w:szCs w:val="24"/>
          <w:lang w:eastAsia="ru-RU"/>
        </w:rPr>
        <w:t xml:space="preserve">517 450 829,16 тыс. </w:t>
      </w:r>
      <w:r>
        <w:rPr>
          <w:rFonts w:cs="Times New Roman" w:ascii="Times New Roman" w:hAnsi="Times New Roman"/>
          <w:sz w:val="24"/>
          <w:szCs w:val="24"/>
        </w:rPr>
        <w:t xml:space="preserve">рублей. </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По итогам 2024 года расходы на реализацию мероприятий Программы составили </w:t>
      </w:r>
      <w:r>
        <w:rPr>
          <w:rFonts w:eastAsia="Times New Roman" w:cs="Times New Roman" w:ascii="Times New Roman" w:hAnsi="Times New Roman"/>
          <w:iCs/>
          <w:sz w:val="24"/>
          <w:szCs w:val="24"/>
          <w:lang w:eastAsia="ru-RU"/>
        </w:rPr>
        <w:t xml:space="preserve">508 227 162,34 тыс. </w:t>
      </w:r>
      <w:r>
        <w:rPr>
          <w:rFonts w:cs="Times New Roman" w:ascii="Times New Roman" w:hAnsi="Times New Roman"/>
          <w:sz w:val="24"/>
          <w:szCs w:val="24"/>
        </w:rPr>
        <w:t xml:space="preserve">рублей, т.е. 98,2 % к установленному плану, за счет средств всех уровней бюджетов. </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Результаты оценки эффективности реализации муниципальной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наряду с положительными моментами, имеются следующие проблемы: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дефицит управленческих и педагогических кадр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аличие неэффективных расходов в малокомплектных школах;</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евысокие показатели результатов единого государственного экзам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водя итоги работы отрасли образования, реализации основных направлений государственной образовательной политики в 2023-2024 учебном году обозначились основные задачи деятельности Управления образования и образовательных организаций Княжпогостского района на 2024-2025 учебный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государственных гарантий доступности и равных для всех граждан возможностей получения качественного образования, в том числ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еализация федерального государственного образовательного стандарта дошкольного образования, начального общего и основного обще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рганизация профильного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тности работников образовательных организаций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лечение педагогических кадр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повышение качества образов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активизация профориентационной работы;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выявление и поддержка талантливых и одаренных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воспитательного потенциала муниципальной системы образования, содействие социальному становлению молодых граждан, в том числе развитие кадетского движения в районе;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новление и развитие системы дополните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ование современной информационно-технологической среды, сохранение и укрепление здоровья детей, обеспечение условий их безопасного комфортного пребывания в образовательных организациях;</w:t>
      </w:r>
    </w:p>
    <w:p>
      <w:pPr>
        <w:pStyle w:val="Normal"/>
        <w:spacing w:lineRule="auto" w:line="240" w:before="0" w:after="0"/>
        <w:ind w:firstLine="567"/>
        <w:jc w:val="both"/>
        <w:rPr/>
      </w:pPr>
      <w:r>
        <w:rPr>
          <w:rFonts w:cs="Times New Roman" w:ascii="Times New Roman" w:hAnsi="Times New Roman"/>
          <w:sz w:val="24"/>
          <w:szCs w:val="24"/>
        </w:rPr>
        <w:t>- привлечение активной молодежи среди педагогов в состав Координационного совета по делам молодеж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ведения об оценке эффективности реализации муниципальной программы представлены в </w:t>
      </w:r>
      <w:hyperlink w:anchor="P1850">
        <w:r>
          <w:rPr>
            <w:rStyle w:val="InternetLink"/>
            <w:rFonts w:cs="Times New Roman" w:ascii="Times New Roman" w:hAnsi="Times New Roman"/>
            <w:sz w:val="24"/>
            <w:szCs w:val="24"/>
          </w:rPr>
          <w:t>анкете</w:t>
        </w:r>
      </w:hyperlink>
      <w:r>
        <w:rPr>
          <w:rFonts w:cs="Times New Roman" w:ascii="Times New Roman" w:hAnsi="Times New Roman"/>
          <w:sz w:val="24"/>
          <w:szCs w:val="24"/>
        </w:rPr>
        <w:t xml:space="preserve"> (таблица 1 приложения к Годовому отчету), состоящей из вопросов, сгруппированных в двух блоках </w:t>
      </w:r>
      <w:hyperlink w:anchor="P1850">
        <w:r>
          <w:rPr>
            <w:rStyle w:val="InternetLink"/>
            <w:rFonts w:cs="Times New Roman" w:ascii="Times New Roman" w:hAnsi="Times New Roman"/>
            <w:sz w:val="24"/>
            <w:szCs w:val="24"/>
          </w:rPr>
          <w:t>«Качество формирования</w:t>
        </w:r>
      </w:hyperlink>
      <w:r>
        <w:rPr>
          <w:rFonts w:cs="Times New Roman" w:ascii="Times New Roman" w:hAnsi="Times New Roman"/>
          <w:sz w:val="24"/>
          <w:szCs w:val="24"/>
        </w:rPr>
        <w:t xml:space="preserve">» и </w:t>
      </w:r>
      <w:hyperlink w:anchor="P1850">
        <w:r>
          <w:rPr>
            <w:rStyle w:val="InternetLink"/>
            <w:rFonts w:cs="Times New Roman" w:ascii="Times New Roman" w:hAnsi="Times New Roman"/>
            <w:sz w:val="24"/>
            <w:szCs w:val="24"/>
          </w:rPr>
          <w:t>«Эффективность реализации</w:t>
        </w:r>
      </w:hyperlink>
      <w:r>
        <w:rPr>
          <w:rFonts w:cs="Times New Roman" w:ascii="Times New Roman" w:hAnsi="Times New Roman"/>
          <w:sz w:val="24"/>
          <w:szCs w:val="24"/>
        </w:rPr>
        <w:t>» в четыре раздела, каждый из которых имеет свой удельный вес в итоговой оцен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Цели и «конструкция» (структуры) программы. Удельный вес (w) - 2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ачество планирования. Удельный вес (w) - 1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Качество управления программой. Удельный вес (w) - 2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Достигнутые результаты. Удельный вес (w) - 50%.</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ывод об эффективности (неэффективности) реализации муниципальной программы может определяться на основании следующих критериев:</w:t>
      </w:r>
    </w:p>
    <w:tbl>
      <w:tblPr>
        <w:tblW w:w="9843" w:type="dxa"/>
        <w:jc w:val="left"/>
        <w:tblInd w:w="-67" w:type="dxa"/>
        <w:tblLayout w:type="fixed"/>
        <w:tblCellMar>
          <w:top w:w="102" w:type="dxa"/>
          <w:left w:w="62" w:type="dxa"/>
          <w:bottom w:w="102" w:type="dxa"/>
          <w:right w:w="62" w:type="dxa"/>
        </w:tblCellMar>
      </w:tblPr>
      <w:tblGrid>
        <w:gridCol w:w="1196"/>
        <w:gridCol w:w="1560"/>
        <w:gridCol w:w="7087"/>
      </w:tblGrid>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иапазон балл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вая оценка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ывод&lt;*&g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5 - 1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Эффективна</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 - 84,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меренно эффективна</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 - 69,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екватна</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 - 49,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эффективна</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зультаты 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зультаты не проявлен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 xml:space="preserve">Уровень эффективности муниципальной программы «Развитие образования в Княжпогостском районе» составляет </w:t>
      </w:r>
      <w:r>
        <w:rPr>
          <w:rFonts w:cs="Times New Roman" w:ascii="Times New Roman" w:hAnsi="Times New Roman"/>
          <w:b/>
          <w:sz w:val="24"/>
          <w:szCs w:val="24"/>
        </w:rPr>
        <w:t xml:space="preserve">92,82%, </w:t>
      </w:r>
      <w:r>
        <w:rPr>
          <w:rFonts w:cs="Times New Roman" w:ascii="Times New Roman" w:hAnsi="Times New Roman"/>
          <w:sz w:val="24"/>
          <w:szCs w:val="24"/>
        </w:rPr>
        <w:t xml:space="preserve">в связи с этим программа является </w:t>
      </w:r>
      <w:r>
        <w:rPr>
          <w:rFonts w:cs="Times New Roman" w:ascii="Times New Roman" w:hAnsi="Times New Roman"/>
          <w:b/>
          <w:sz w:val="24"/>
          <w:szCs w:val="24"/>
        </w:rPr>
        <w:t>эффектив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Информация о внесенных ответственным исполнителем изменениях в муниципальную программ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муниципальную программу «Развитие образования в Княжпогостском районе» вносились в соответствии с заключенными Соглашениями и Решениями Совета МО «Княжпогостский».</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едложения по дальнейшей реализации муниципальной программ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4"/>
          <w:szCs w:val="24"/>
        </w:rPr>
        <w:t>В связи с тем, что муниципальная программа «Развитие образования в Княжпогостском районе» является эффективной,</w:t>
      </w:r>
      <w:r>
        <w:rPr>
          <w:rFonts w:cs="Times New Roman" w:ascii="Times New Roman" w:hAnsi="Times New Roman"/>
          <w:sz w:val="24"/>
          <w:szCs w:val="24"/>
        </w:rPr>
        <w:t xml:space="preserve"> отклонений от плановой динамики реализации программы или ожидаемого воздействия факторов риска, способных оказать негативное влияние на основные параметры программы, не выявлено,</w:t>
      </w:r>
      <w:r>
        <w:rPr>
          <w:rFonts w:cs="Times New Roman" w:ascii="Times New Roman" w:hAnsi="Times New Roman"/>
          <w:color w:val="000000"/>
          <w:sz w:val="24"/>
          <w:szCs w:val="24"/>
        </w:rPr>
        <w:t xml:space="preserve"> предлагается продолжить ее реализацию</w:t>
      </w:r>
      <w:r>
        <w:rPr>
          <w:rFonts w:cs="Times New Roman" w:ascii="Times New Roman" w:hAnsi="Times New Roman"/>
          <w:color w:val="000000"/>
          <w:sz w:val="28"/>
          <w:szCs w:val="28"/>
        </w:rPr>
        <w:t>.</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bookmarkStart w:id="1" w:name="Par841"/>
      <w:bookmarkEnd w:id="1"/>
      <w:r>
        <w:rPr>
          <w:rFonts w:cs="Times New Roman" w:ascii="Times New Roman" w:hAnsi="Times New Roman"/>
          <w:sz w:val="24"/>
          <w:szCs w:val="24"/>
        </w:rPr>
        <w:t>Приложение к годовому отчету</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1313"/>
      <w:bookmarkEnd w:id="2"/>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 достижении значений целевых индикаторов (показателей) по подпрограммам муниципальной программ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 2024 год «Развитие образования в Княжпогостском районе» </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431" w:type="dxa"/>
        <w:tblLayout w:type="fixed"/>
        <w:tblCellMar>
          <w:top w:w="102" w:type="dxa"/>
          <w:left w:w="62" w:type="dxa"/>
          <w:bottom w:w="102" w:type="dxa"/>
          <w:right w:w="62" w:type="dxa"/>
        </w:tblCellMar>
      </w:tblPr>
      <w:tblGrid>
        <w:gridCol w:w="693"/>
        <w:gridCol w:w="17"/>
        <w:gridCol w:w="3798"/>
        <w:gridCol w:w="26"/>
        <w:gridCol w:w="992"/>
        <w:gridCol w:w="138"/>
        <w:gridCol w:w="1562"/>
        <w:gridCol w:w="994"/>
        <w:gridCol w:w="994"/>
        <w:gridCol w:w="10"/>
        <w:gridCol w:w="3793"/>
        <w:gridCol w:w="26"/>
        <w:gridCol w:w="2267"/>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евой индикатор (показатель) (наименование)</w:t>
            </w:r>
          </w:p>
        </w:tc>
        <w:tc>
          <w:tcPr>
            <w:tcW w:w="11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rPr>
            </w:pPr>
            <w:r>
              <w:rPr>
                <w:rFonts w:cs="Times New Roman" w:ascii="Times New Roman" w:hAnsi="Times New Roman"/>
              </w:rPr>
              <w:t>Ед. измерения</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 муниципальной программы, подпрограммы</w:t>
            </w:r>
          </w:p>
        </w:tc>
        <w:tc>
          <w:tcPr>
            <w:tcW w:w="38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Обоснование отклонений значений целевых индикаторов (показателей) </w:t>
            </w:r>
          </w:p>
          <w:p>
            <w:pPr>
              <w:pStyle w:val="ConsPlusNormal1"/>
              <w:ind w:hanging="0"/>
              <w:jc w:val="center"/>
              <w:rPr>
                <w:rFonts w:ascii="Times New Roman" w:hAnsi="Times New Roman" w:cs="Times New Roman"/>
              </w:rPr>
            </w:pPr>
            <w:r>
              <w:rPr>
                <w:rFonts w:cs="Times New Roman" w:ascii="Times New Roman" w:hAnsi="Times New Roman"/>
              </w:rPr>
              <w:t xml:space="preserve">на конец отчетного года </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Ответственный исполнитель &lt;1&g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3</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4</w:t>
            </w:r>
          </w:p>
        </w:tc>
        <w:tc>
          <w:tcPr>
            <w:tcW w:w="3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rPr>
            </w:pPr>
            <w:r>
              <w:rPr>
                <w:rFonts w:cs="Times New Roman" w:ascii="Times New Roman" w:hAnsi="Times New Roman"/>
              </w:rPr>
              <w:t>план</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факт</w:t>
            </w:r>
          </w:p>
        </w:tc>
        <w:tc>
          <w:tcPr>
            <w:tcW w:w="3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 «Развитие образования Княжпогостского район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2 месяцев до 7 лет</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5,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5</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муниципальных общеобразовательных организаций, соответствующих современным требованиям, в общем количестве муниципальных общеобразовательных организаций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детей в возрасте от 5 до 18 лет, охваченных дополнительным образованием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овлетворенность населения организацией отдыха и оздоровлени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1 «Развитие системы дошкольного образования в Княжпогостском районе»</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1 «Обеспечение государственных гарантий доступности дошкольно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охваченных дошкольным образованием, в общей численности детей в возрасте от 1 до 7 лет</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Все дети в возрасте от 1 до 7 лет, состоявшие на учете для определения в ДОО, охвачены дошкольным образованием. Очередность отсутствует. 1% - дети указанного возраста, на которых родители (законные представители) заявления на устройство в ДОО не подавал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Удельный вес детей, охваченных дошкольным образованием, в общей численности детей в возрасте от 3 до 7 лет</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1</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 дети в возрасте от 3 до 7 лет, состоявшие на учете для определения в ДОО, охвачены дошкольным образованием. Очередность отсутствует. 2,9% - дети указанного возраста, на которых родители (законные представители) заявления на устройство в ДОО не подавал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Целевой показатель заработной платы педагогических работников дошкольных образовательных организаций в муниципальном районе «Княжпогостский»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19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ы установленные показатели средней заработной платы педагогических работников дошкольных образовательных организаций в муниципальном районе, городском округе, муниципальном округе</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0 26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262</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в муниципальном районе</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а 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более 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более 4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ы мероприятия Плана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о отсутствие у муниципальных учреждений просроченной кредиторской задолженности по расходам за энергетические ресурс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2 «Создание условий для повышения качества реализации образовательных программ дошкольно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овлетворенность населения качеством дошкольного образования от общего числа опрошенных родителей, дети которых посещают дошкольные организаци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rPr>
              <w:t>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 объектов муниципальных 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Задача  1.3 «Создание условий для повышения эффективности системы дошкольно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w:t>
            </w:r>
            <w:r>
              <w:rPr>
                <w:rFonts w:eastAsia="Calibri" w:cs="Times New Roman" w:ascii="Times New Roman" w:hAnsi="Times New Roman"/>
              </w:rPr>
              <w:t>дельный вес численности педагогов дошкольных образовательных организаций, имеющих высшую и первую квалификационные категории, в общей численности педагогов дошкольных 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7</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1. Уменьшение количества групп в дошкольных образовательных организациях и соответственно уменьшение количества воспитателей.</w:t>
            </w:r>
          </w:p>
          <w:p>
            <w:pPr>
              <w:pStyle w:val="ConsPlusNormal1"/>
              <w:ind w:hanging="0"/>
              <w:rPr>
                <w:rFonts w:ascii="Times New Roman" w:hAnsi="Times New Roman" w:cs="Times New Roman"/>
              </w:rPr>
            </w:pPr>
            <w:r>
              <w:rPr>
                <w:rFonts w:cs="Times New Roman" w:ascii="Times New Roman" w:hAnsi="Times New Roman"/>
              </w:rPr>
              <w:t>2. Обусловлено периодичностью прохождения аттестации 1 раз в 5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rHeight w:val="340"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2 «Развитие системы общего образования в Княжпогостском районе»</w:t>
            </w:r>
          </w:p>
        </w:tc>
      </w:tr>
      <w:tr>
        <w:trPr>
          <w:trHeight w:val="219"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дача  1.1 «Обеспечение государственных гарантий доступности обще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firstLine="505"/>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8"/>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8"/>
              <w:jc w:val="center"/>
              <w:rPr>
                <w:rFonts w:ascii="Times New Roman" w:hAnsi="Times New Roman" w:cs="Times New Roman"/>
              </w:rPr>
            </w:pPr>
            <w:r>
              <w:rPr>
                <w:rFonts w:cs="Times New Roman" w:ascii="Times New Roman" w:hAnsi="Times New Roman"/>
              </w:rPr>
              <w:t>114</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8"/>
              <w:jc w:val="center"/>
              <w:rPr>
                <w:rFonts w:ascii="Times New Roman" w:hAnsi="Times New Roman" w:cs="Times New Roman"/>
              </w:rPr>
            </w:pPr>
            <w:r>
              <w:rPr>
                <w:rFonts w:cs="Times New Roman" w:ascii="Times New Roman" w:hAnsi="Times New Roman"/>
              </w:rPr>
              <w:t>6</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елевой показатель заработной платы педагогических работников общеобразовательных организаций в муниципальном районе «Княжпогостский»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 46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ы установленные показатели средней заработной платы педагогических работников общеобразовательных организаций в муниципальном районе, городском округе, муниципальном округе</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 67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 194</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в муниципальном районе</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а 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более 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более 4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ы мероприятия Плана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о отсутствие у муниципальных учреждений просроченной кредиторской задолженности по расходам за энергетические ресурс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ы бесплатным горячим питанием обучающиеся, получающие начальное общее образование в государственных или муниципальных образовательных организациях</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9</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2 «Создание условий для повышения качества реализации образовательных программ обще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овлетворенность населения качеством общего образования от общего числа опрошенных родителей (законных представителей) обучающихс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Количество образовательных организаций, отвечающих требованиям безопасности обучающихся, воспитанников и работников образовательных организаций во время учебной деятельност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объектов муниципальных образовательных организаций, в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eastAsia="Calibri" w:cs="Times New Roman" w:ascii="Times New Roman" w:hAnsi="Times New Roman"/>
              </w:rPr>
              <w:t>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 объектов муниципальных 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2C2D2E"/>
                <w:shd w:fill="FFFFFF" w:val="clear"/>
              </w:rPr>
              <w:t>Количество новых мест в образовательных организациях различных типов, для которых приобретены оборудование, расходные материалы, средства обучения и воспитания в целях реализации дополнительных общеразвивающих программ всех направленнос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ыс. 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158</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8</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выпускников муниципальных общеобразовательных организаций, получивших аттестат о среднем общем образовании, в общей численности выпускников муниципальных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обучающихся, изучающих учебные предметы этнокультурной направленности и (или) коми язык (родной и государственный), от общего количества обучающихся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с 12 до 18 лет, принявших участие в мероприятиях для одаренных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вес обучающихся по основным образовательным программам начального общего, основного общего и среднего общего образования, участвующих в олимпиадах и конкурсах различного уровня</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реализованных народных проектов в сфере образования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Ед.  </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ализованы народные проекты в сфере образования</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реализованных проектных предложений в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rHeight w:val="17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общеобразовательных организациях обновлена материально-техническая база для занятий детей физической культурой и спортом</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Ед. </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3 «Создание условий для повышения эффективности системы общего образова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w:t>
            </w:r>
            <w:r>
              <w:rPr>
                <w:rFonts w:eastAsia="Calibri" w:cs="Times New Roman" w:ascii="Times New Roman" w:hAnsi="Times New Roman"/>
              </w:rPr>
              <w:t>дельный вес численности педагогов общеобразовательных организаций, имеющих высшую и первую квалификационные категории, в общей численности педагогов общеобразовательных организац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педагогических работников, охваченных проведением профессиональных конкурсов, в целях предоставления возможностей для профессионального и карьерного роста</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педагогических работников, ежегодно проходящих обучение по программам дополнительного профессионального образования, программам повышения квалификаци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3 «Дети и молодёжь Княжпогостского района»</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дача 1.1 «Содействие молодым людям в проявлении своей активности в общественной жизни и освоении навыков самоорганиз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питание у молодежи чувства патриотизма и гражданской ответственност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1</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молодежи от 14 до 30 лет, охваченных мероприятиями и вовлечённых в жизнь города и района</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0</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от 5 до 18 лет, охваченных мероприятиями, направленными на формирование у подрастающего поколения уважительного отношения ко всем национальностям, этносам и религиям</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0</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2 «Формирование здорового образа жизн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молодежи от 14 лет до 30 лет, охваченных мероприятиями, направленными на формирование здорового образа жизн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Задача  1.3 «Выявление и поддержка талантливой молодеж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молодежи в возрасте от 14 до 30 лет, принявших участие в мероприятиях для талантливой молодеж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Задача  1.4 «Поддержка молодых семе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молодежи, участвующей в программе обеспечения жильем молодых сем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7</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снижен по причине участия молодых семей в других программах</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5 «Повышение качества дополнительного образования»</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немесячная заработная плата педагогических работников муниципальных учреждений дополнительного образования детей в муниципальном образовании за текущий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 122</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37 23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игнуты установленные показатели средней заработной платы педагогических работников муниципальных учреждений дополнительного образования детей в муниципальном образовании за текущий год</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88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55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017</w:t>
            </w:r>
          </w:p>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47 505</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а 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 более 4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ы мероприятия Плана по оптимизации бюджетных расходов в сфере образования (в части муниципальных учреждений дополнительного образования дете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расходов на оплату труда административно-управленческого и вспомогательного персонала в общем фонде оплаты труда учреждений дополнительного образования за 2024 год составила 45,9%. Превышение показателя на 5,9% связано с высокой долей вспомогательного персонала, занятого обслуживанием здан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о отсутствие у муниципальных учреждений просроченной кредиторской задолженности по расходам за энергетические ресурс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детей в возрасте от 5 до 18 лет, учащихся по дополнительным образовательным программам, в общей численности детей этого возраста</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4  «Организация отдыха и оздоровления детей в Княжпогостском районе»</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1 «Организация отдыха и оздоровления детей Княжпогостского района»</w:t>
            </w:r>
          </w:p>
        </w:tc>
      </w:tr>
      <w:tr>
        <w:trPr>
          <w:trHeight w:val="76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от 6 до 17 лет, охваченных отдыхом и оздоровление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0</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 связи с ростом уровня заболеваемости и на основании Постановления администрации МО «Княжпогостский» «О введении комплекса карантинно-ограничительных мероприятия на территории Княжпогостского района»  в период осенних каникул была отмена работа 4 лагерей (МБОУ «СОШ им. А. Ларионова» г. Емвы, МБОУ «СОШ №1» г. Емвы, МАУДО «ДДТ Княжпогостского района», МАОУ «НШ-ДС» г. Емвы)</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детей, охваченных отдыхом в каникулярное время; количество детей, находящих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27</w:t>
            </w:r>
          </w:p>
          <w:p>
            <w:pPr>
              <w:pStyle w:val="ConsPlusNormal1"/>
              <w:ind w:hanging="0"/>
              <w:jc w:val="center"/>
              <w:rPr>
                <w:rFonts w:ascii="Times New Roman" w:hAnsi="Times New Roman" w:cs="Times New Roman"/>
              </w:rPr>
            </w:pPr>
            <w:r>
              <w:rPr>
                <w:rFonts w:cs="Times New Roman" w:ascii="Times New Roman" w:hAnsi="Times New Roman"/>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4</w:t>
            </w:r>
          </w:p>
          <w:p>
            <w:pPr>
              <w:pStyle w:val="ConsPlusNormal1"/>
              <w:ind w:hanging="0"/>
              <w:jc w:val="center"/>
              <w:rPr>
                <w:rFonts w:ascii="Times New Roman" w:hAnsi="Times New Roman" w:cs="Times New Roman"/>
              </w:rPr>
            </w:pPr>
            <w:r>
              <w:rPr>
                <w:rFonts w:cs="Times New Roman" w:ascii="Times New Roman" w:hAnsi="Times New Roman"/>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w:t>
            </w:r>
          </w:p>
          <w:p>
            <w:pPr>
              <w:pStyle w:val="ConsPlusNormal1"/>
              <w:ind w:hanging="0"/>
              <w:jc w:val="center"/>
              <w:rPr>
                <w:rFonts w:ascii="Times New Roman" w:hAnsi="Times New Roman" w:cs="Times New Roman"/>
              </w:rPr>
            </w:pPr>
            <w:r>
              <w:rPr>
                <w:rFonts w:cs="Times New Roman" w:ascii="Times New Roman" w:hAnsi="Times New Roman"/>
              </w:rPr>
              <w:t>159</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связи с ростом уровня заболеваемости и на основании Постановления администрации МО «Княжпогостский» «О введении комплекса карантинно-ограничительных мероприятия на территории Княжпогостского района»  в период осенних каникул была отмена работа 4 лагерей (МБОУ «СОШ им. А. Ларионова» г. Емвы, МБОУ «СОШ №1» г. Емвы, МАУДО «ДДТ Княжпогостского района», МАОУ «НШ-ДС» г. Емвы)</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ети охвачены отдыхом в каникуляр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4</w:t>
            </w:r>
          </w:p>
          <w:p>
            <w:pPr>
              <w:pStyle w:val="ConsPlusNormal1"/>
              <w:ind w:hanging="0"/>
              <w:jc w:val="center"/>
              <w:rPr>
                <w:rFonts w:ascii="Times New Roman" w:hAnsi="Times New Roman" w:cs="Times New Roman"/>
              </w:rPr>
            </w:pPr>
            <w:r>
              <w:rPr>
                <w:rFonts w:cs="Times New Roman" w:ascii="Times New Roman" w:hAnsi="Times New Roman"/>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w:t>
            </w:r>
          </w:p>
          <w:p>
            <w:pPr>
              <w:pStyle w:val="ConsPlusNormal1"/>
              <w:ind w:hanging="0"/>
              <w:jc w:val="center"/>
              <w:rPr>
                <w:rFonts w:ascii="Times New Roman" w:hAnsi="Times New Roman" w:cs="Times New Roman"/>
              </w:rPr>
            </w:pPr>
            <w:r>
              <w:rPr>
                <w:rFonts w:cs="Times New Roman" w:ascii="Times New Roman" w:hAnsi="Times New Roman"/>
              </w:rPr>
              <w:t>159</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связи с ростом уровня заболеваемости и на основании Постановления администрации МО «Княжпогостский» «О введении комплекса карантинно-ограничительных мероприятия на территории Княжпогостского района»  в период осенних каникул была отмена работа 4 лагерей (МБОУ «СОШ им. А. Ларионова» г. Емвы, МБОУ «СОШ №1» г. Емвы, МАУДО «ДДТ Княжпогостского района», МАОУ «НШ-ДС» г. Емвы)</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от 6 до 17 лет, охваченных отдыхом и оздоровлением на базе выездных оздоровите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rFonts w:cs="Times New Roman" w:ascii="Times New Roman" w:hAnsi="Times New Roman"/>
                <w:sz w:val="20"/>
                <w:szCs w:val="20"/>
              </w:rPr>
              <w:t>ГАУДО «Республиканский центр детей и молодежи» в 2024 году было выделено 77 путевок, из них освоено 7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5 «Допризывная подготовка граждан Российской Федерации в Княжпогостском районе военной службе»</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1 «Получение гражданами Российской Федерации начальных знаний в области обороны и подготовка по основам военной службы в образовательных организациях Княжпогостского район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граждан допризывного возраста, охваченных мероприятиями военно-патриот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0</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граждан допризывного возраста, охваченных спортивно-массовыми мероприятиями в Княжпогост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5</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программа 6 «Обеспечение условий для реализации муниципальной программы «Развитие образования в Княжпогостском районе»</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дача 1.1 «Обеспечение управления реализацией мероприятий Программы на муниципальном уровне»</w:t>
            </w:r>
          </w:p>
        </w:tc>
      </w:tr>
      <w:tr>
        <w:trPr>
          <w:trHeight w:val="74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ровень ежегодного достижения показателей (индикаторов) Программы и ее под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2,6</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lt;1&gt;информация   об   ответственном  исполнителе должна соответствовать аналогичной информации, отраженной в таблице 2.</w:t>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3" w:name="P1383"/>
      <w:bookmarkEnd w:id="3"/>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степени выполнения основных мероприятий муниципальной программы «Развитие образования Княжпогостского района» за 2024 год</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310" w:type="dxa"/>
        <w:jc w:val="center"/>
        <w:tblInd w:w="0" w:type="dxa"/>
        <w:tblLayout w:type="fixed"/>
        <w:tblCellMar>
          <w:top w:w="102" w:type="dxa"/>
          <w:left w:w="62" w:type="dxa"/>
          <w:bottom w:w="102" w:type="dxa"/>
          <w:right w:w="62" w:type="dxa"/>
        </w:tblCellMar>
      </w:tblPr>
      <w:tblGrid>
        <w:gridCol w:w="488"/>
        <w:gridCol w:w="3543"/>
        <w:gridCol w:w="2268"/>
        <w:gridCol w:w="118"/>
        <w:gridCol w:w="1158"/>
        <w:gridCol w:w="1276"/>
        <w:gridCol w:w="1134"/>
        <w:gridCol w:w="1134"/>
        <w:gridCol w:w="2693"/>
        <w:gridCol w:w="1498"/>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ого мероприят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реализ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 результаты реализации основных мероприятий (мероприятий)</w:t>
            </w:r>
          </w:p>
          <w:p>
            <w:pPr>
              <w:pStyle w:val="ConsPlusNormal1"/>
              <w:jc w:val="center"/>
              <w:rPr>
                <w:rFonts w:ascii="Times New Roman" w:hAnsi="Times New Roman" w:cs="Times New Roman"/>
              </w:rPr>
            </w:pPr>
            <w:r>
              <w:rPr>
                <w:rFonts w:cs="Times New Roman" w:ascii="Times New Roman" w:hAnsi="Times New Roman"/>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блемы, возникшие в ходе реализации программы, подпрограммы, основного мероприятия </w:t>
            </w:r>
            <w:hyperlink w:anchor="P1468">
              <w:r>
                <w:rPr>
                  <w:rStyle w:val="InternetLink"/>
                  <w:rFonts w:cs="Times New Roman" w:ascii="Times New Roman" w:hAnsi="Times New Roman"/>
                  <w:color w:val="0000FF"/>
                </w:rPr>
                <w:t>&lt;1&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анов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i/>
                <w:i/>
                <w:sz w:val="24"/>
                <w:szCs w:val="24"/>
              </w:rPr>
            </w:pPr>
            <w:r>
              <w:rPr>
                <w:rFonts w:cs="Times New Roman" w:ascii="Times New Roman" w:hAnsi="Times New Roman"/>
                <w:b/>
                <w:i/>
                <w:sz w:val="24"/>
                <w:szCs w:val="24"/>
              </w:rPr>
              <w:t>Подпрограмма 1 «Развитие системы дошкольного образования в Княжпогостском райо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i/>
                <w:i/>
                <w:sz w:val="20"/>
                <w:szCs w:val="20"/>
              </w:rPr>
            </w:pPr>
            <w:r>
              <w:rPr>
                <w:rFonts w:cs="Times New Roman" w:ascii="Times New Roman" w:hAnsi="Times New Roman"/>
                <w:b/>
                <w:i/>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1 «Обеспечение государственных гарантий доступности дошкольно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ланового объема оказываемых услуг, установленного муниципальны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Управление образования администрации МО «Княжпогостск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связанные с реализацией муниципальными дошкольными и муниципальными общеобразовательными организациями в Республике Коми образовательны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предоставл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лата услуг отопления, горячего и холодного водоснабжения, водоотведения, включая плату за сброс загрязняющих веществ сверх установленных нормативов состава сточных вод, а также плату за негативное воздействие на работу централизованной системы водоотведения, предоставления электроэнергии, тепловой энергии, твердого топлива при отсутствии централизованной системы отопления без учета доставки, по вывозу жидких бытовых отходов при отсутствии централизованной системы ка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лата услуг произвед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26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2 «Создание условий для повышения качества реализации образовательных программ дошкольного образования»</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ремонтов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текущих ремонтов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и/или текущих ремонтов муниципальных образовательных организаций, приобретение оборудования для пищеблоков в целях их приведения в соответствии с санитарно-эпидемиологическими требованиями (правила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текущих ремонтов в дошкольных образовательных организациях в рамках выполнения расходных обязательств, отнесенных к полномочиям соответствующих органов местного самоуправления по результатам оценки эффективн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ротивопожарных мероприятий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red"/>
              </w:rPr>
            </w:pPr>
            <w:r>
              <w:rPr>
                <w:rFonts w:cs="Times New Roman" w:ascii="Times New Roman" w:hAnsi="Times New Roman"/>
              </w:rPr>
              <w:t>Противопожарные мероприяти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дошкольных образовательных организациях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и создание безопасных условий в организациях в сфере образования в Республике Ко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дошкольных образовательных организациях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доступа к сети Интернет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Доступ к сети Интернет в дошкольных образовательных организациях предоставлен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штрафных санкций надзорных и контролирующих органов в дошко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highlight w:val="red"/>
              </w:rPr>
            </w:pPr>
            <w:r>
              <w:rPr>
                <w:rFonts w:cs="Times New Roman" w:ascii="Times New Roman" w:hAnsi="Times New Roman"/>
                <w:iCs/>
              </w:rPr>
              <w:t xml:space="preserve">Штрафные санкции надзорных и контролирующих органов в </w:t>
            </w:r>
            <w:r>
              <w:rPr>
                <w:rFonts w:cs="Times New Roman" w:ascii="Times New Roman" w:hAnsi="Times New Roman"/>
              </w:rPr>
              <w:t xml:space="preserve"> дошкольных образовательных организациях в 2024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судебных ре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highlight w:val="red"/>
              </w:rPr>
            </w:pPr>
            <w:r>
              <w:rPr>
                <w:rFonts w:cs="Times New Roman" w:ascii="Times New Roman" w:hAnsi="Times New Roman"/>
              </w:rPr>
              <w:t>Судебные решения в отношении дошкольных образовательных организаций в 2024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т</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народных проектов в сфере образования, прошедших отбор в рамках проекта «Народ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red"/>
              </w:rPr>
            </w:pPr>
            <w:r>
              <w:rPr>
                <w:rFonts w:cs="Times New Roman" w:ascii="Times New Roman" w:hAnsi="Times New Roman"/>
                <w:iCs/>
              </w:rPr>
              <w:t>Народные проекты в сфере дошкольного образован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195" w:hRule="atLeast"/>
        </w:trPr>
        <w:tc>
          <w:tcPr>
            <w:tcW w:w="1531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3 «Создание условий для повышения эффективности системы дошкольного образования»</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кадровых ресурсов системы дошкольного образования (организация и проведение районного конкурса «Воспитатель год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Районный конкурс «Воспитатель года» в 2024 году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инновационного потенциала педагогов дошкольного образования и дошкольных образовательных организаций (организация и проведение районного конкурса «Лучший детский сад год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Районный конкурс «Лучший детский сад года» в 2024 году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
                <w:i/>
                <w:iCs/>
                <w:sz w:val="24"/>
                <w:szCs w:val="24"/>
              </w:rPr>
              <w:t xml:space="preserve">Подпрограмма 2 </w:t>
            </w:r>
            <w:r>
              <w:rPr>
                <w:rFonts w:cs="Times New Roman" w:ascii="Times New Roman" w:hAnsi="Times New Roman"/>
                <w:b/>
                <w:i/>
                <w:sz w:val="24"/>
                <w:szCs w:val="24"/>
              </w:rPr>
              <w:t>«Развитие системы общего образования в Княжпогостском районе»</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адача  2.1 «Обеспечение государственных гарантий доступности общего образования»</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ланового объема оказываемых услуг, установленного муниципальным заданием</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связанные с реализацией муниципальными дошкольными и муниципальными общеобразовательными организациями в Республике Коми образовательны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лата услуг отопления, горячего и холодного водоснабжения, водоотведения, включая плату за сброс загрязняющих веществ сверх установленных нормативов состава сточных вод, а также плату за негативное воздействие на работу централизованной системы водоотведения, предоставления электроэнергии, тепловой энергии, твердого топлива при отсутствии централизованной системы отопления без учета доставки, по вывозу жидких бытовых отходов при отсутствии централизованной системы канализаци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лата услуг произвед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выплат ежемесячного денежного вознаграждения за классное руководство педагогическим работникам общеобразовательных организаци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Ежемесячное денежное вознаграждение выплачивает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еятельность советников директора по воспитанию и взаимодействию с детскими общественными объединениями в общеобразовательных организациях обеспече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предоставл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ганизация бесплатного горячего питания обучающихся, получающих начальное общее образование в 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Питание обучающимся начального общего образования в муниципальных образовательных организациях в Республике Коми предоставл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2 «Создание условий для повышения качества реализации образовательных программ общего образования»</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доступа к сети Интернет</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Доступ к сети Интернет в общеобразовательных организациях предоставлен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организаций в сфере образования в Республике Ком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и создание безопасных условий в организациях в сфере образования в Республике Ком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и/или текущих ремонтов муниципальных образовательных организаций, приобретение оборудования для пищеблоков в целях их приведения в соответствии с санитарно-эпидемиологическими требованиями (правилам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ремонтов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ротивопожарных мероприятий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Противопожарные мероприят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текущих ремонтов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системы оценки качества образования (проведение районных олимпиад, проведение ГИА и ЕГЭ)</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ЕГЭ и все запланированные олимпиады районного уровн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штрафных санкций надзорных и контролирующих органов в обще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Штрафные санкции надзорных и контролирующих органов в общеобразовательных организациях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народных проектов в сфере образования, прошедших отбор в рамках проекта «Народный бюджет»</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Реализованы народные проекты в сфере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организаций в сфере образования в Республике Ком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уществление деятельности организациями в сфере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red"/>
              </w:rPr>
            </w:pPr>
            <w:r>
              <w:rPr>
                <w:rFonts w:cs="Times New Roman" w:ascii="Times New Roman" w:hAnsi="Times New Roman"/>
              </w:rPr>
              <w:t>Осуществляет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судебных решени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Судебные решения в отношении общеобразовательных организаций в 2024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отдельных мероприятий регионального проекта «Современная школ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Реализует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ликвидационных мероприяти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Ликвидационные мероприятия в 2024 году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3 «Создание условий для повышения эффективности системы общего образования»</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кадровых ресурсов системы общего образования (организация и проведение районных конкурсов: «Учитель года», конкурса классных руководителей, Дня учител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Районный конкурс «Учитель года», конкурс классных руководителей, День учител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инновационного потенциала педагогов общеобразовательных организаций  (организация и проведение районного конкурса «Школа года», районной конференции педагогов «Путь к мастерств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i/>
                <w:i/>
                <w:sz w:val="24"/>
                <w:szCs w:val="24"/>
              </w:rPr>
            </w:pPr>
            <w:r>
              <w:rPr>
                <w:rFonts w:cs="Times New Roman" w:ascii="Times New Roman" w:hAnsi="Times New Roman"/>
                <w:b/>
                <w:i/>
                <w:sz w:val="24"/>
                <w:szCs w:val="24"/>
              </w:rPr>
              <w:t>Подпрограмма 3 «Дети и молодёжь Княжпогостского района»</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а 3.1 «Содействие молодым людям в проявлении своей активности в общественной жизни и освоении навыков самоорганизации, воспитание у молодежи чувства патриотизма и гражданской ответственности»</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районных мероприяти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Cs/>
                <w:highlight w:val="red"/>
              </w:rPr>
            </w:pPr>
            <w:r>
              <w:rPr>
                <w:rFonts w:cs="Times New Roman" w:ascii="Times New Roman" w:hAnsi="Times New Roman"/>
                <w:iCs/>
              </w:rPr>
              <w:t>Районные мероприяти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экстремизма и терроризма, предупреждения межнациональных (межэтнических) конфликтов у несовершеннолетни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highlight w:val="red"/>
              </w:rPr>
            </w:pPr>
            <w:r>
              <w:rPr>
                <w:rFonts w:cs="Times New Roman" w:ascii="Times New Roman" w:hAnsi="Times New Roman"/>
                <w:color w:val="000000"/>
              </w:rPr>
              <w:t>В программы воспитания и социализации включены и проводятся мероприятия, направленные на предупреждение правонарушений среди несовершеннолетних, профилактику наркомании, табакокурения, алкоголизма, проявление экстремизма и терроризма в молодежной сред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2 «Формирование здорового образа жизни»</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Сохранение жизни и укрепление здоровья обучающихся являются одними из приоритетных направлений деятельности образовательных организаций и заключаются в разработке мероприятий по укреплению здоровья, расширении возможности занятий спортом, создании условий для безопасного и комфортного пребывани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29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3 «Выявление и поддержка талантливой молодежи»</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и поддержка одаренных детей и молодеж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Важное направление работы с одаренными детьми – организация участия обучающихся школ района во Всероссийской олимпиаде школьников. В муниципальном  этапе закончившегося года приняли участие 152 человека, 35 победителей и призер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2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4 «Поддержка молодых семей»</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highlight w:val="red"/>
              </w:rPr>
            </w:pPr>
            <w:r>
              <w:rPr>
                <w:rFonts w:cs="Times New Roman" w:ascii="Times New Roman" w:hAnsi="Times New Roman"/>
                <w:color w:val="000000"/>
              </w:rPr>
              <w:t>Социальные выплаты не предоставля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4"/>
                <w:szCs w:val="24"/>
              </w:rPr>
              <w:t>Задача 1.5 «Повышение качества дополнительного образования»</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планового объёма оказываемых услуг, установленного муниципальным заданием</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связанные с повышением оплаты труда отдельных категорий работников в сфере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заработной платы педагогических работников муниципальных организаций дополнительного образования достигну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а услуг отопления, горячего и холодного водоснабжения, водоотведения, включая плату за сброс загрязняющих веществ сверх установленных нормативов состава сточных вод, а также плату за негативное воздействие на работу централизованной системы водоотведения, предоставления электроэнергии, тепловой энергии, твердого топлива при отсутствии централизованной системы отопления без учета доставки, по вывозу жидких бытовых отходов при отсутствии централизованной системы канализаци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лата услуг произвед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капитальных ремонтов в организациях дополнительного образования де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red"/>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текущих ремонтов в организациях дополнительного образования де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противопожарных мероприятий в организациях дополнительного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тивопожарные мероприят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репление материально- технической базы в организациях дополнительного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репление материально- технической базы и создание безопасных условий в организациях дополнительного образован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текущих ремонтов в рамках выполнения расходных обязательств на развитие народных инициатив</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народных проектов в сфере образования, прошедших отбор в рамках проекта «Народный бюджет»</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Народные проекты в сфере дополнительного образования не реализовыва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направленных на исполнение наказов избирателей, рекомендуемых к выполнению в 2022 году (проведение текущих ремонтов)</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i/>
                <w:i/>
                <w:sz w:val="24"/>
                <w:szCs w:val="24"/>
              </w:rPr>
            </w:pPr>
            <w:r>
              <w:rPr>
                <w:rFonts w:cs="Times New Roman" w:ascii="Times New Roman" w:hAnsi="Times New Roman"/>
                <w:b/>
                <w:i/>
                <w:sz w:val="24"/>
                <w:szCs w:val="24"/>
              </w:rPr>
              <w:t>Подпрограмма 4 «Организация отдыха и оздоровления детей в Княжпогостском районе»</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а 4.1 «Организация отдыха и оздоровления детей Княжпогостского района»</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лагерей с дневным пребыванием</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2024 году в Княжпогостском районе была организована работа 9 лагерей с дневным пребыванием на базе 7 образовательных организаций и 2 организаций дополнительного образования. Всего в лагерях с дневным пребыванием отдохнуло 724 ребенка, из них 159 человек – дети, находящиеся в трудной жизненной ситуаци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ведению оздоровительной кампании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роцесса оздоровления и отдыха де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2024 году в Княжпогостском районе была организована работа 9 лагерей с дневным пребыванием на базе 7 образовательных организаций и 2 организации дополнительного образования. Всего в лагерях с дневным пребыванием отдохнуло 724 ребенка, из них 159 человек - дети, находящиеся в трудной жизненной ситуации.</w:t>
            </w:r>
          </w:p>
          <w:p>
            <w:pPr>
              <w:pStyle w:val="ConsPlusNormal1"/>
              <w:ind w:hanging="0"/>
              <w:rPr>
                <w:rFonts w:ascii="Times New Roman" w:hAnsi="Times New Roman" w:cs="Times New Roman"/>
              </w:rPr>
            </w:pPr>
            <w:r>
              <w:rPr>
                <w:rFonts w:cs="Times New Roman" w:ascii="Times New Roman" w:hAnsi="Times New Roman"/>
              </w:rPr>
              <w:t>В 2024 году организованы выезды групп детей</w:t>
            </w:r>
            <w:r>
              <w:rPr>
                <w:rFonts w:cs="Times New Roman" w:ascii="Times New Roman" w:hAnsi="Times New Roman"/>
                <w:b/>
              </w:rPr>
              <w:t xml:space="preserve"> </w:t>
            </w:r>
            <w:r>
              <w:rPr>
                <w:rFonts w:cs="Times New Roman" w:ascii="Times New Roman" w:hAnsi="Times New Roman"/>
              </w:rPr>
              <w:t>в стационарные детские оздоровительные лагеря. Данной формой занятости было охвачено 76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оздоровления и отдыха детей на базе выездных оздоровительных лагер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течение 2024 года организованы выезды групп детей</w:t>
            </w:r>
            <w:r>
              <w:rPr>
                <w:rFonts w:cs="Times New Roman" w:ascii="Times New Roman" w:hAnsi="Times New Roman"/>
                <w:b/>
              </w:rPr>
              <w:t xml:space="preserve"> </w:t>
            </w:r>
            <w:r>
              <w:rPr>
                <w:rFonts w:cs="Times New Roman" w:ascii="Times New Roman" w:hAnsi="Times New Roman"/>
              </w:rPr>
              <w:t>в детские оздоровительные лагеря и санатории. Данной формой занятости было охвачено 76 человек, из них 10 – дети, находящихся в трудной жизненной ситуации, 3 – дети, находящиеся под опекой, 8 детей из многодетных семей, 6 детей – из семей участников СВО, 49 – другие категории дет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Подпрограмма 5 «Допризывная подготовка граждан Российской Федерации в Княжпогостском районе к военной службе»</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а 1.1 «Получение гражданами Российской Федерации начальных знаний в области обороны и подготовка по основам военной службы в образовательных организациях Княжпогостского района»</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енно-патриотическое воспитание молодёжи допризывного возраст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rPr>
              <w:t>На территории Княжпогостского района действует 1 патриотический клуб, созданы 6 юнармейских отрядов. С 2004 года действует центр «Служу Отечеству», деятельность которого направлена на гражданско- патриотическое и духовно-нравственное воспитание допризывной молодежи и призывников, и Центр военно-патриотического воспитания на базе МАУДО «Дом детского творчества» Княжпогостск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спортивно-массовых мероприятий для молодёжи допризывного возраст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2024 году охват молодежи допризывного и призывного возраста, охваченных спортивно-массовыми мероприятиями, составил 102%.</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Подпрограмма 6 «Обеспечение условий для реализации муниципальной программы «Развитие образования в Княжпогостском районе»</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Задача 1.1 «Обеспечение управления реализацией мероприятий Программы на муниципальном уровне»</w:t>
            </w:r>
          </w:p>
        </w:tc>
      </w:tr>
      <w:tr>
        <w:trPr>
          <w:trHeight w:val="33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управления реализацией мероприятий Программы на муниципальном уровне</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правление образования администрации МО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управления реализацией мероприятий Программы выполнено.</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ConsPlusNormal1"/>
        <w:spacing w:before="220" w:after="0"/>
        <w:jc w:val="both"/>
        <w:rPr>
          <w:rFonts w:ascii="Times New Roman" w:hAnsi="Times New Roman" w:cs="Times New Roman"/>
        </w:rPr>
      </w:pPr>
      <w:r>
        <w:rPr>
          <w:rFonts w:cs="Times New Roman" w:ascii="Times New Roman" w:hAnsi="Times New Roman"/>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Courier New" w:hAnsi="Courier New" w:eastAsia="Times New Roman" w:cs="Courier New"/>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bCs/>
      <w:sz w:val="20"/>
      <w:szCs w:val="20"/>
      <w:lang w:val="en-US"/>
    </w:rPr>
  </w:style>
  <w:style w:type="paragraph" w:styleId="Heading3">
    <w:name w:val="Heading 3"/>
    <w:basedOn w:val="Normal"/>
    <w:next w:val="Normal"/>
    <w:qFormat/>
    <w:pPr>
      <w:keepNext w:val="true"/>
      <w:numPr>
        <w:ilvl w:val="2"/>
        <w:numId w:val="1"/>
      </w:numPr>
      <w:spacing w:lineRule="auto" w:line="264" w:before="0" w:after="0"/>
      <w:jc w:val="center"/>
      <w:outlineLvl w:val="2"/>
    </w:pPr>
    <w:rPr>
      <w:rFonts w:ascii="Courier New" w:hAnsi="Courier New" w:eastAsia="Times New Roman" w:cs="Courier New"/>
      <w:b/>
      <w:bCs/>
      <w:caps/>
      <w:sz w:val="20"/>
      <w:szCs w:val="1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urier New" w:hAnsi="Courier New" w:eastAsia="Times New Roman" w:cs="Courier New"/>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jc w:val="center"/>
      <w:outlineLvl w:val="4"/>
    </w:pPr>
    <w:rPr>
      <w:rFonts w:ascii="Courier New" w:hAnsi="Courier New" w:eastAsia="Times New Roman" w:cs="Courier New"/>
      <w:b/>
      <w:bCs/>
      <w:caps/>
      <w:sz w:val="18"/>
      <w:szCs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ourier New" w:hAnsi="Courier New" w:eastAsia="Times New Roman" w:cs="Times New Roman"/>
      <w:sz w:val="20"/>
      <w:szCs w:val="24"/>
      <w:lang w:val="en-US"/>
    </w:rPr>
  </w:style>
  <w:style w:type="character" w:styleId="2">
    <w:name w:val="Заголовок 2 Знак"/>
    <w:qFormat/>
    <w:rPr>
      <w:rFonts w:ascii="Courier New" w:hAnsi="Courier New" w:eastAsia="Times New Roman" w:cs="Times New Roman"/>
      <w:b/>
      <w:bCs/>
      <w:lang w:val="en-US"/>
    </w:rPr>
  </w:style>
  <w:style w:type="character" w:styleId="3">
    <w:name w:val="Заголовок 3 Знак"/>
    <w:qFormat/>
    <w:rPr>
      <w:rFonts w:ascii="Courier New" w:hAnsi="Courier New" w:eastAsia="Times New Roman" w:cs="Courier New"/>
      <w:b/>
      <w:bCs/>
      <w:caps/>
      <w:sz w:val="20"/>
      <w:szCs w:val="18"/>
    </w:rPr>
  </w:style>
  <w:style w:type="character" w:styleId="4">
    <w:name w:val="Заголовок 4 Знак"/>
    <w:qFormat/>
    <w:rPr>
      <w:rFonts w:ascii="Courier New" w:hAnsi="Courier New" w:eastAsia="Times New Roman" w:cs="Times New Roman"/>
      <w:b/>
      <w:bCs/>
      <w:sz w:val="24"/>
      <w:szCs w:val="24"/>
    </w:rPr>
  </w:style>
  <w:style w:type="character" w:styleId="5">
    <w:name w:val="Заголовок 5 Знак"/>
    <w:qFormat/>
    <w:rPr>
      <w:rFonts w:ascii="Courier New" w:hAnsi="Courier New" w:eastAsia="Times New Roman" w:cs="Times New Roman"/>
      <w:b/>
      <w:bCs/>
      <w:caps/>
      <w:sz w:val="18"/>
      <w:szCs w:val="18"/>
      <w:lang w:val="en-US"/>
    </w:rPr>
  </w:style>
  <w:style w:type="character" w:styleId="Style10">
    <w:name w:val="Основной текст Знак"/>
    <w:qFormat/>
    <w:rPr>
      <w:rFonts w:ascii="Courier New" w:hAnsi="Courier New"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ма примечания Знак"/>
    <w:qFormat/>
    <w:rPr>
      <w:b/>
      <w:bCs/>
    </w:rPr>
  </w:style>
  <w:style w:type="character" w:styleId="Style13">
    <w:name w:val="Текст примечания Знак"/>
    <w:qFormat/>
    <w:rPr/>
  </w:style>
  <w:style w:type="character" w:styleId="11">
    <w:name w:val="Тема примечания Знак1"/>
    <w:qFormat/>
    <w:rPr>
      <w:b/>
      <w:bCs/>
    </w:rPr>
  </w:style>
  <w:style w:type="character" w:styleId="Style14">
    <w:name w:val="Абзац списка Знак"/>
    <w:qFormat/>
    <w:rPr>
      <w:sz w:val="22"/>
      <w:szCs w:val="22"/>
    </w:rPr>
  </w:style>
  <w:style w:type="character" w:styleId="Style15">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Абзац списка"/>
    <w:basedOn w:val="Normal"/>
    <w:qFormat/>
    <w:pPr>
      <w:spacing w:lineRule="auto" w:line="240" w:before="0" w:after="0"/>
      <w:ind w:left="720" w:hanging="0"/>
      <w:contextualSpacing/>
      <w:jc w:val="center"/>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spacing w:lineRule="auto" w:line="240" w:before="0" w:after="0"/>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uoemv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4:27:00Z</dcterms:created>
  <dc:creator>Dimova</dc:creator>
  <dc:description/>
  <cp:keywords/>
  <dc:language>en-US</dc:language>
  <cp:lastModifiedBy>OSP</cp:lastModifiedBy>
  <cp:lastPrinted>2025-02-17T16:58:00Z</cp:lastPrinted>
  <dcterms:modified xsi:type="dcterms:W3CDTF">2025-02-17T12:59:00Z</dcterms:modified>
  <cp:revision>50</cp:revision>
  <dc:subject/>
  <dc:title/>
</cp:coreProperties>
</file>