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от 18.12.2024 № 71  «О бюджете муниципального округа «Княжпогостский» на 2025 год и плановый период 2026 и 2027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5-2027 г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доходную часть бюджета на 2025-2027 годы вносятся изменения в части предоставления из Республиканского бюджета сумм иных МБ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оддержку отрасли «Культура» 256,9 тыс.рублей- 2025 год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реализацию народных проектов в сфере занятости населения 1600,00 тыс.рублей на 2025 год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народных проектов в сфере обустройства ХВС- 2 759,7 тыс.рублей на 2025 год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народных проектов в сфере дорожной деятельности-                    4 000,00 тыс.рублей на 2025 год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реализацию народных инициатив- 4 005,6 тыс.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ные МБТ на реализацию исполнения наказов избирателей- 2000,0 тыс.рублей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вносятся изменения в налоговые и неналоговые доходы на 2025 год в размере 6,8 тыс.рублей, безвозмездные перечисления (средства граждан) для участия в народных проектах в размере 20,4 тыс.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6-2027 годах внесены изменения в части пополнения налоговых и неналоговых доходов в размере по 23,9 тыс.рублей соответствен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ая сумма доходной части с учетом уточнений и изменений состави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- 1 044 365,6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- 857 676,9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- 912 323,2 тыс.рублей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5-202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следующим муниципальным программ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дорожной и транспортной системы»</w:t>
      </w:r>
      <w:r>
        <w:rPr>
          <w:sz w:val="28"/>
          <w:szCs w:val="28"/>
        </w:rPr>
        <w:t xml:space="preserve"> в 2025 году вносятся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ы средства из РБ на реализацию мероприятий по НП в сфере дорожной деятельности в размере 4000,0 тыс.рублей и 5,0 тыс.рублей средства граждан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сполнение судебного решения по устройству пешеходного тротуара в пгт. Синдор в размере 4 350,0 тыс.рублей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>в 2025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с учетом уточнений составят 113 230,4 тыс.рублей, в том числе внесены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ы средства из РБ на реализацию мероприятий по НП в сфере ХВС в размере 2 759,7 тыс.рублей и 5,0 тыс.рублей средства граждан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ы средства из РБ на реализацию народных инициатив и наказов избирателей (строительство детской площадки)- 3500,00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ы средства на реализацию мероприятий по НП в сфере благоустройства, на развитие сельских территорий в размере 4,7 тыс.рублей за счет средств граждан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ыделены средства на уличное освещение поселений- 104,9 тыс.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ыделены средства на оплату услуг по начислению услуг по соцнайму ЖФ- 80,0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ы средства для оценки техсостояния ЖФ- 563,9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елены средства на содержание муниципального имущества- 400,0 тыс.рублей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произведены внутренние перемещения с других муниципальных программ и мероприятиям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образования» в 2025 году</w:t>
      </w:r>
      <w:r>
        <w:rPr>
          <w:sz w:val="28"/>
          <w:szCs w:val="28"/>
        </w:rPr>
        <w:t xml:space="preserve"> бюджетные ассигнования с учетом уточнений составят 499 926,5 тыс.рублей, в том числе внесены изменени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выполнение муниципального задания (заработная плата) – 6 100,00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ы средства из Респ. бюджета на реализацию народных инициатив (приобретение спортивного инвентаря, проведение ремонтных работ в МАДОУ 8 и 10)- 2 505,6 тыс.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проведение ремонтных работ в МАДОУ 10, СОШ Серегово- 280,0 т.р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едены внутренние перемещения с других муниципальных програм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в 2025 году</w:t>
      </w:r>
      <w:r>
        <w:rPr/>
        <w:t xml:space="preserve"> </w:t>
      </w:r>
      <w:r>
        <w:rPr>
          <w:sz w:val="28"/>
          <w:szCs w:val="28"/>
        </w:rPr>
        <w:t>бюджетные ассигнования с учетом уточнений составят 163 274,8 тыс.рублей, в том числе внесены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ы средства на проведение ремонтных работ в МАУ «КДК»-                    737,1 тыс.рублей; ремонт филиала МЦБС с. Серегово- 629,0 тыс.рублей; замена уличных светильников в СДК пст. Чиньяворык- 98,9 тыс.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за счет средств из Респ. бюджета на поддержку отрасли «Культура»- 256,9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отрасли «Физическая культура и спорт» в 2025 году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делены дополнительные средства на замену электрооборудования системы отопления (МАУ «КЦСМ»)- 150,0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муниципального управления» в 2025 году: </w:t>
      </w:r>
      <w:r>
        <w:rPr>
          <w:sz w:val="28"/>
          <w:szCs w:val="28"/>
        </w:rPr>
        <w:t>на ликвидационные мероприятия в связи с ликвидацией администрации и советов, приобретение материальных запасов, проведением ремонтных работ в МКУ «Городское хозяйство», на изготовление вывесок и штампов для ТОР поселений и с учетом уточнений ассигнования по программе  составят- 134 948,6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Профилактика правонарушений и обеспечение безопасности населения»</w:t>
      </w:r>
      <w:r>
        <w:rPr>
          <w:sz w:val="28"/>
          <w:szCs w:val="28"/>
        </w:rPr>
        <w:t xml:space="preserve"> в 2025 году увеличиваются расходы в размере 2,5 тыс.рублей за счет средств граждан на реализацию НП в сфере природоохранных мероприятий, произведены корректировки средств на оздоровительную компанию детей в размере 28,7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Социальная защита населения» </w:t>
      </w:r>
      <w:r>
        <w:rPr>
          <w:sz w:val="28"/>
          <w:szCs w:val="28"/>
        </w:rPr>
        <w:t>предусмотрены бюджетные назначения за счет средств Респ. бюджета и средств граждан на реализацию НП в сфере занятости в размере 1603,1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непрограммным мероприятиям</w:t>
      </w:r>
      <w:r>
        <w:rPr>
          <w:sz w:val="28"/>
          <w:szCs w:val="28"/>
        </w:rPr>
        <w:t xml:space="preserve"> выделены средства в размере 2 588,2 тыс.рублей для оплаты штрафных санкций по неисполненным решениям суда и оплату услуг Комиинформ в размере 150,0тыс.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5-2027 году проведены внутренние перемещения средств внутри главных распорядителей между муниципальными программами и бюджетополучателями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уточнений расходная часть бюджета за 2025 год составит                1 118 259,8 тыс. рублей, на 2026 год составит- 859 152,2 тыс.рублей, на 2027 год составит- 913 549,6 тыс.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Дефицит бюджета на 2025 год составит 73 894,2 тыс. рублей., на 2026 год составит- 1 475,3 тыс.рублей, на 2027 год- 1 226,4 тыс.рублей.</w:t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Hlupina</cp:lastModifiedBy>
  <cp:lastPrinted>2024-11-01T11:43:00Z</cp:lastPrinted>
  <dcterms:modified xsi:type="dcterms:W3CDTF">2025-03-26T12:01:00Z</dcterms:modified>
  <cp:revision>61</cp:revision>
  <dc:subject/>
  <dc:title>ПОЯСНИТЕЛЬНАЯ ЗАПИСКА</dc:title>
</cp:coreProperties>
</file>