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от 18.12.2024 № 71  «О бюджете муниципального округа «Княжпогостский» на 2025 год и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доходную часть бюджета вносятся изменения </w:t>
      </w:r>
      <w:r>
        <w:rPr>
          <w:b/>
          <w:sz w:val="28"/>
          <w:szCs w:val="28"/>
        </w:rPr>
        <w:t>в части налоговых и неналоговых доходов</w:t>
      </w:r>
      <w:r>
        <w:rPr>
          <w:sz w:val="28"/>
          <w:szCs w:val="28"/>
        </w:rPr>
        <w:t xml:space="preserve"> бюджета муниципального округа «Княжпогостский», которые предусматривают уменьшение общего объема налоговых и неналоговых доходов на 2025 год в сумме –9 089,3 тыс. рублей, на 2026 год в сумме –9 219,6 тыс. рублей, на 2027 год в сумме –9 343,9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гнозные показатели вносятся на основании сведений, представленных главным администратором доходов – Федеральной службой по надзору в сфере природополь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части безвозмездных поступлений</w:t>
      </w:r>
      <w:r>
        <w:rPr>
          <w:sz w:val="28"/>
          <w:szCs w:val="28"/>
        </w:rPr>
        <w:t xml:space="preserve"> в бюджет муниципального округа «Княжпогостский» предусматривают увеличение общего объема за счет предоставления из республиканского бюджета Республики Коми сумм субсидий, субвенций и иных межбюджетных трансфертов, имеющих целевое назнач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на 2025 год в сумме 2 750,6 тыс. рублей, на 2026 год в сумме 3 924 тыс. рублей, на 2027 год в сумме 3 924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на 2025 год в сумме 6 387,7 тыс. рублей, на 2026 год в сумме 7 075,6 тыс. рублей, на 2027 год в сумме 7 075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реализацию муниципальными дошкольными и муниципальными общеобразовательными организациями в Республике Коми образовательных программ на 2025 год в сумме 6 875,7 тыс. рублей, на 2026 год в сумме 13 756,5 тыс. рублей, на 2027 год в сумме 13 756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на 2025 год в сумме 652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роведение молодежных форумов на 2025 год в сумме 141,9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ая сумма доходной части с учетом уточнений и изменений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 058 18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873 22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927 751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5-202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 xml:space="preserve">бюджетные ассигнования с учетом уточнений </w:t>
      </w:r>
      <w:r>
        <w:rPr>
          <w:b/>
          <w:sz w:val="28"/>
          <w:szCs w:val="28"/>
        </w:rPr>
        <w:t>в 2025 году</w:t>
      </w:r>
      <w:r>
        <w:rPr>
          <w:sz w:val="28"/>
          <w:szCs w:val="28"/>
        </w:rPr>
        <w:t xml:space="preserve"> составят  97 797,5 тыс. рублей, в том числе внесены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елены средства на уличное освещение в сумме 40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елены средства на ремонт электрооборудования скважины в п. Ляли в сумме 1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на спил аварийного дерева в сумме 25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ы бюджетные ассигнования на другие муниципальные программы и непрограммные мероприятия в сумме –9 208,9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 xml:space="preserve">бюджетные ассигнования с учетом уточнений </w:t>
      </w:r>
      <w:r>
        <w:rPr>
          <w:b/>
          <w:sz w:val="28"/>
          <w:szCs w:val="28"/>
        </w:rPr>
        <w:t>в 2025 году</w:t>
      </w:r>
      <w:r>
        <w:rPr>
          <w:sz w:val="28"/>
          <w:szCs w:val="28"/>
        </w:rPr>
        <w:t xml:space="preserve"> составят 513 811,5 тыс. рублей, </w:t>
      </w:r>
      <w:r>
        <w:rPr>
          <w:b/>
          <w:sz w:val="28"/>
          <w:szCs w:val="28"/>
        </w:rPr>
        <w:t>в 2026 году</w:t>
      </w:r>
      <w:r>
        <w:rPr>
          <w:sz w:val="28"/>
          <w:szCs w:val="28"/>
        </w:rPr>
        <w:t xml:space="preserve"> 483 759,2 тыс. рублей, </w:t>
      </w:r>
      <w:r>
        <w:rPr>
          <w:b/>
          <w:sz w:val="28"/>
          <w:szCs w:val="28"/>
        </w:rPr>
        <w:t>в 2027 году</w:t>
      </w:r>
      <w:r>
        <w:rPr>
          <w:sz w:val="28"/>
          <w:szCs w:val="28"/>
        </w:rPr>
        <w:t xml:space="preserve"> 483 456,0 тыс. рублей, в том числе внесены измене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выделены средства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на 2025 год в сумме 6 387,7 тыс. рублей, на 2026 год в сумме 7 075,6 тыс. рублей, на 2027 год в сумме 7 075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выделены средства на реализацию муниципальными дошкольными и муниципальными общеобразовательными организациями в Республике Коми образовательных программ на 2025 год в сумме 6 875,7 тыс. рублей, на 2026 год в сумме 13 756,5 тыс. рублей, на 2027 год в сумме 13 75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елены средства на проведение молодежных форумов на 2025 год в сумме 157,6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на развитие сети молодежных центров (пространств) на 2025 год в сумме 14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ы бюджетные ассигнования на другие муниципальные программы и непрограммные мероприятия на 2025 год в сумме –205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бюджетные ассигнования с учетом уточнений </w:t>
      </w:r>
      <w:r>
        <w:rPr>
          <w:b/>
          <w:sz w:val="28"/>
          <w:szCs w:val="28"/>
        </w:rPr>
        <w:t>в 2025 году</w:t>
      </w:r>
      <w:r>
        <w:rPr>
          <w:sz w:val="28"/>
          <w:szCs w:val="28"/>
        </w:rPr>
        <w:t xml:space="preserve"> составят 164 166,7 тыс. рублей, </w:t>
      </w:r>
      <w:r>
        <w:rPr>
          <w:b/>
          <w:sz w:val="28"/>
          <w:szCs w:val="28"/>
        </w:rPr>
        <w:t>в 2026 году</w:t>
      </w:r>
      <w:r>
        <w:rPr>
          <w:sz w:val="28"/>
          <w:szCs w:val="28"/>
        </w:rPr>
        <w:t xml:space="preserve"> 102 649,4 тыс. рублей, </w:t>
      </w:r>
      <w:r>
        <w:rPr>
          <w:b/>
          <w:sz w:val="28"/>
          <w:szCs w:val="28"/>
        </w:rPr>
        <w:t>в 2027 году</w:t>
      </w:r>
      <w:r>
        <w:rPr>
          <w:sz w:val="28"/>
          <w:szCs w:val="28"/>
        </w:rPr>
        <w:t xml:space="preserve"> 147 780,2 тыс. рублей, в том числе внесены изменения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безвозмездных поступлений выделены средства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на 2025 год в сумме 2 750,6 тыс. рублей, на 2026 год в сумме 3 924 тыс. рублей, на 2027 год в сумме 3 924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поступления инициативных платежей (средств граждан) выделены средства на софинансирование ремонтных работ в рамках реализации инициативных проектов в Республике Коми, прошедших конкурсный отбор на 2025 год в сумме 6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на выплату компенсации проезда к месту отдыха и обратно работникам учреждений на 2025 год в сумме 50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трасли «Физическая культура и спорт» </w:t>
      </w:r>
      <w:r>
        <w:rPr>
          <w:sz w:val="28"/>
          <w:szCs w:val="28"/>
        </w:rPr>
        <w:t xml:space="preserve">бюджетные ассигнования с учетом уточнений </w:t>
      </w:r>
      <w:r>
        <w:rPr>
          <w:b/>
          <w:sz w:val="28"/>
          <w:szCs w:val="28"/>
        </w:rPr>
        <w:t>в 2025 году</w:t>
      </w:r>
      <w:r>
        <w:rPr>
          <w:sz w:val="28"/>
          <w:szCs w:val="28"/>
        </w:rPr>
        <w:t xml:space="preserve"> составят 56 701,3 тыс. рублей, в том числе внесены изменения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делены средства на выплату компенсации проезда к месту отдыха и обратно работникам учреждений в сумме 282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ы бюджетные ассигнования с непрограммных мероприятий на выполнение расходных обязательств в сумме 269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муниципального управления» </w:t>
      </w:r>
      <w:r>
        <w:rPr>
          <w:sz w:val="28"/>
          <w:szCs w:val="28"/>
        </w:rPr>
        <w:t xml:space="preserve">бюджетные ассигнования с учетом уточнений </w:t>
      </w:r>
      <w:r>
        <w:rPr>
          <w:b/>
          <w:sz w:val="28"/>
          <w:szCs w:val="28"/>
        </w:rPr>
        <w:t>в 2025 году</w:t>
      </w:r>
      <w:r>
        <w:rPr>
          <w:sz w:val="28"/>
          <w:szCs w:val="28"/>
        </w:rPr>
        <w:t xml:space="preserve"> составят 137 284,4 тыс. рублей, в том числе внесены изменения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ены средства на ФОТ, начисления на оплату труда МКУ «Городское хозяйство» в связи с увеличением штатной численности на 5 шт. единиц в сумме 1 432,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на приобретение ГСМ, оплаты услуг связи в сумме 109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 и обеспечение безопасности населения»</w:t>
      </w:r>
      <w:r>
        <w:rPr>
          <w:sz w:val="28"/>
          <w:szCs w:val="28"/>
        </w:rPr>
        <w:t xml:space="preserve"> бюджетные ассигнования с учетом уточнений в 2025 году составят 23 747,1 тыс. рублей, в 2026 году 3 009,3 тыс. рублей, в 2027 году 3 009,3 тыс. рублей, в том числе внесены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елены средства на мероприятия содействия деятельности народных дружин на 2025 год в сумме 2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на услуги ЧОП МАО ДО «ДШИ» на 2025 год в сумме 23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вестированы средства по мероприятиям охраны окружающей среды на 2025 год в сумме -9 149,3 тыс. рублей, на 2026 год в сумме -9 910,2 тыс. рублей, на 2027 год в сумме -9 834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непрограммным мероприятиям</w:t>
      </w:r>
      <w:r>
        <w:rPr>
          <w:sz w:val="28"/>
          <w:szCs w:val="28"/>
        </w:rPr>
        <w:t xml:space="preserve"> бюджетные ассигнования с учетом уточнений </w:t>
      </w:r>
      <w:r>
        <w:rPr>
          <w:b/>
          <w:sz w:val="28"/>
          <w:szCs w:val="28"/>
        </w:rPr>
        <w:t>в 2025 году</w:t>
      </w:r>
      <w:r>
        <w:rPr>
          <w:sz w:val="28"/>
          <w:szCs w:val="28"/>
        </w:rPr>
        <w:t xml:space="preserve"> составят 41 977,2 тыс. рублей, в том числе внесены изменения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ены средства для оплаты штрафных санкций по неисполненным решениям суда в сумме 6 805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ы бюджетные ассигнования на муниципальные программы и мероприятия в сумме –269,6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-2027 году проведены внутренние перемещения средств внутри главных распорядителей между муниципальными программами и бюджетополучателями.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С учетом уточнений расходная часть бюджета муниципального округа «Княжпогостский» составит </w:t>
      </w:r>
      <w:r>
        <w:rPr>
          <w:sz w:val="28"/>
          <w:szCs w:val="28"/>
        </w:rPr>
        <w:t>на 2025 год 1 131 938,1 тыс. рублей, на 2026 год 874 704,4 тыс. рублей, на 2027 год 928 977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>
          <w:sz w:val="28"/>
          <w:szCs w:val="28"/>
        </w:rPr>
        <w:t>Дефицит бюджета составит на 2025 год 73 749,6 тыс. рублей, на 2026 год 1 475,3 тыс. рублей, на 2027 год 1 226,4 тыс. рублей.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5-07-31T16:54:00Z</cp:lastPrinted>
  <dcterms:modified xsi:type="dcterms:W3CDTF">2025-07-31T13:55:00Z</dcterms:modified>
  <cp:revision>70</cp:revision>
  <dc:subject/>
  <dc:title>ПОЯСНИТЕЛЬНАЯ ЗАПИСКА</dc:title>
</cp:coreProperties>
</file>