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58 188,47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131 938,05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3 749,57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73 229,074 тыс. рублей и на 2027 год в сумме 927 751,10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74 704,358 тыс. рублей, в том числе условно утвержденных расходов 9 000,000 тыс. рублей и на 2027 год в сумме 928 977,517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50 759,170 тыс. рублей, в том числе объем межбюджетных трансфертов, получаемых из других бюджетов бюджетной системы Российской Федерации, в сумме 650 734,82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"Княжпогостский" в 2026 году в сумме 536 483,434 тыс. рублей, в том числе объем межбюджетных трансфертов, получаемых из других бюджетов бюджетной системы Российской Федерации, в сумме 536 483,434 тыс. рублей, в 2027 году в сумме 535 632,462 тыс. рублей, в том числе объем межбюджетных трансфертов, получаемых из других бюджетов бюджетной системы Российской Федерации в сумме 535 632,462 тыс. 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ЛИСТ СОГЛАСОВАНИЯ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984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Ховрин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инский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Кузиванов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 Синельник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07-31T12:33:00Z</cp:lastPrinted>
  <dcterms:modified xsi:type="dcterms:W3CDTF">2025-07-31T09:34:00Z</dcterms:modified>
  <cp:revision>376</cp:revision>
  <dc:subject/>
  <dc:title> </dc:title>
</cp:coreProperties>
</file>