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5-2027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доходную часть бюджета на 2025-2027 годы вносятся изменения в части предоставления из Республиканского бюджета сумм иных МБ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благоустройству сельских территорий 815,7 тыс. рублей- 2025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малого и среднего предпринимательства 1500,00 тыс. рублей на 2025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енежного вознаграждения за советникам директоров в объеме 797,1 тыс. рублей- 2025 год, 797,1 тыс. рублей- 2026 год, 797,1 тыс. рублей- 2027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«Образования»- 1 600,00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умма доходной части с учетом уточнений и изменений состави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- 1 026 027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- 857 652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- 912 299,3 тыс. рублей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5-202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экономики»</w:t>
      </w:r>
      <w:r>
        <w:rPr>
          <w:sz w:val="28"/>
          <w:szCs w:val="28"/>
        </w:rPr>
        <w:t xml:space="preserve"> в 2025 году бюджетные ассигнования с учетом уточнений составят 4 087,0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малого и среднего предпринимательства 1 500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с учетом уточнений составят 125 889,8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мероприятия по оплате коммунальных услуг- 1 694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ыделены средства на благоустройство поселений- 11 239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полнительно выделены средства на обустройство детской площадки по наказам избирателей- 1 992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плата по исполнительным листам регоператору+ по решению суда приборы учета – 378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оведение ремонтных работ по уличному освещению- 5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благоустройству сельских территорий 815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оизведены внутренние перемещения с других муниципальных програм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бразования» в 2025 году</w:t>
      </w:r>
      <w:r>
        <w:rPr>
          <w:sz w:val="28"/>
          <w:szCs w:val="28"/>
        </w:rPr>
        <w:t xml:space="preserve"> бюджетные ассигнования с учетом уточнений составят 492 536,6 тыс. рублей, в том числе внесены измен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программного обеспечения- 15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выполнение муниципального задания (заработная плата, очистка крыш)- 3 291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из Респ. бюджета на обеспечение деятельности советников директора школ- 797,1 тыс. рублей. В 2026 г.- 797,1 тыс. рублей, в 2027 г.- 797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«Образования»-                                       1 600,0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ы внутренние перемещения с других муниципальных програм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в 2025 году</w:t>
      </w:r>
      <w:r>
        <w:rPr/>
        <w:t xml:space="preserve"> </w:t>
      </w:r>
      <w:r>
        <w:rPr>
          <w:sz w:val="28"/>
          <w:szCs w:val="28"/>
        </w:rPr>
        <w:t>бюджетные ассигнования с учетом уточнений составят 159 554,5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проведение культурно-массовых мероприятий-                    2 0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беспечение управления культуры АМО- 563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в 2025 году </w:t>
      </w:r>
      <w:r>
        <w:rPr>
          <w:sz w:val="28"/>
          <w:szCs w:val="28"/>
        </w:rPr>
        <w:t>в 2025 году</w:t>
      </w:r>
      <w:r>
        <w:rPr/>
        <w:t xml:space="preserve"> </w:t>
      </w:r>
      <w:r>
        <w:rPr>
          <w:sz w:val="28"/>
          <w:szCs w:val="28"/>
        </w:rPr>
        <w:t>бюджетные ассигнования с учетом уточнений составят 52 284,3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делены дополнительные средства на выполнение муниципального задания (МАУ «КЦСМ») - 1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муниципального управления» в 2025 году: </w:t>
      </w:r>
      <w:r>
        <w:rPr>
          <w:sz w:val="28"/>
          <w:szCs w:val="28"/>
        </w:rPr>
        <w:t>перераспределены средства на другие программные мероприятия, на ликвидационные мероприятия в связи с ликвидацией администрации и советов, с учетом уточнений ассигнования по программе  составят - 132 625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 населения»</w:t>
      </w:r>
      <w:r>
        <w:rPr>
          <w:sz w:val="28"/>
          <w:szCs w:val="28"/>
        </w:rPr>
        <w:t xml:space="preserve"> в 2025 году увеличиваются расходы в размере 11,2 тыс. рублей на видеонаблюдение в МАУ «КРДК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мероприятиям</w:t>
      </w:r>
      <w:r>
        <w:rPr>
          <w:sz w:val="28"/>
          <w:szCs w:val="28"/>
        </w:rPr>
        <w:t xml:space="preserve"> выделены средства в размере 1 760,985 тыс. рублей для оплаты штрафных санкций по неисполненным решениям суд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5-2027 году проведены внутренние перемещения средств внутри главных распорядителей между муниципальными программами и бюджетополучателями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уточнений расходная часть бюджета за 2025 год составит                1 104 608,2 тыс. рублей, на 2026 год составит- 859 152,2 тыс. рублей, на 2027 год составит- 913 549,6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ефицит бюджета на 2025 год составит 78 580,9 тыс. рублей., на 2026 год составит- 1 499,2 тыс. рублей, на 2027 год- 1 250,3 тыс. рублей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4-11-01T11:43:00Z</cp:lastPrinted>
  <dcterms:modified xsi:type="dcterms:W3CDTF">2025-02-04T14:07:00Z</dcterms:modified>
  <cp:revision>57</cp:revision>
  <dc:subject/>
  <dc:title>ПОЯСНИТЕЛЬНАЯ ЗАПИСКА</dc:title>
</cp:coreProperties>
</file>