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__ 2025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округа «Княжпогостский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круга «Княжпогостский»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 026 027,324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 104 608,185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78 580,861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круга «Княжпогостский»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26 год в сумме 857 652,941 тыс. рублей и на 2027 год в сумме 912 299,26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на 2026 год в сумме 859 152,156 тыс. рублей, в том числе условно утвержденных расходов 9 000,000 тыс. рублей и на 2027 год в сумме 913 549,614 тыс. рублей, в том числе условно утвержденных расходов 20 200,00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6 год в сумме 1 499,215 тыс. рублей и на 2027 год в сумме 1 250,347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округа «Княжпогостский» в 2025 году в сумме 609 515,494 тыс. рублей, в том числе объем межбюджетных трансфертов, получаемых из других бюджетов бюджетной системы Российской Федерации, в сумме 609 515,494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округа «Княжпогостский» в 2026 году в сумме 511 221,005 тыс. рублей, в том числе объем межбюджетных трансфертов, получаемых из других бюджетов бюджетной системы Российской Федерации, в сумме 511 221,005 тыс. рублей, в 2027 году в сумме 510 370,033 тыс. рублей, в том числе объем межбюджетных трансфертов, получаемых из других бюджетов бюджетной системы Российской Федерации в сумме 510 370,033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1 к решению изложить в редакции согласно приложению 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 Приложение 2 к решению изложить в редакции согласно приложению 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965" w:hRule="atLeast"/>
        </w:trPr>
        <w:tc>
          <w:tcPr>
            <w:tcW w:w="6487" w:type="dxa"/>
            <w:tcBorders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круга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4-11-14T17:14:00Z</cp:lastPrinted>
  <dcterms:modified xsi:type="dcterms:W3CDTF">2025-02-05T06:08:00Z</dcterms:modified>
  <cp:revision>370</cp:revision>
  <dc:subject/>
  <dc:title> </dc:title>
</cp:coreProperties>
</file>