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18.12.2023 № 357  «О бюджете муниципального района «Княжпогостский» на 2024 год и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доходную часть бюджета на 2024 год вносятся соответствующие изменения, в т.ч. за счет безвозмездных поступлений из республиканского бюджета, с учетом уточнений доходная часть 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1 046 003,347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4-2026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дополнительно распределены бюджетные назначения, 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штрафных санкции по обслуживанию улично-дорожной сети в размере 400,0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с учетом уточнений составят 59 921,442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вестируются расходы по ФГП «Жилье и городская среда» в размере           1 076,70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заключение договора по сборке новогодней ели – 89,54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спил деревьев в с. Княжпогост – 235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работ по восстановлению колонок в с. Серегово- 600,831 тыс. 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елены средства на проведение экспертизы по муниципальному имуществу- 25,0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о на другие муниципальные программы - 66,07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для своевременного проведения аукционов, выделены бюджетные ассигнования на заключение муниципальных контрактов на содержание жилфонда, муниц. собственности (аварийных ситуаций) - 1250,0 тыс. 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в 2024 году </w:t>
      </w:r>
      <w:r>
        <w:rPr>
          <w:sz w:val="28"/>
          <w:szCs w:val="28"/>
        </w:rPr>
        <w:t>увеличиваются расходы в сумме 567,765 тыс.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квестированы расходы на горячее питание учащихся за счет средств из республиканского бюджета в размере 683,435 тыс. рублей за счет средств республиканского бюджета, а так же за счет средств местного бюджета 6,903 тыс. 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ерераспределены средства на выполнение дорожной карты работников отрасли «Образования» в размере 1 301,2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изведены перемещения внутри учреждений по муниципальным программам в размере -73,097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в 2024 году перераспределяются средства  на выполнение муниципального задания, по выполнению дорожной карты работникам «Образования», за счет средств из республиканского бюджета-  1 300,300 тыс. рублей и за счет средств местного бюджета работникам отрасли «Физической культуры и спорта» в размере 1303,642 тыс. рублей, а так же на оплату проезда к месту отдыха и обратно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в 2024 году </w:t>
      </w:r>
      <w:r>
        <w:rPr>
          <w:sz w:val="28"/>
          <w:szCs w:val="28"/>
        </w:rPr>
        <w:t>перераспределены средства за счет других муниципальных программ, на выполнение муниц. задания учреждений физической культуры и спорта по выполнению дорожной карты отрасли «Физической культуры и спорта» в размере 2 063,394 тыс. рублей, в том числе на оплату проезда к месту отдыха и обрат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муниципального управления» в 2024 году </w:t>
      </w:r>
      <w:r>
        <w:rPr>
          <w:sz w:val="28"/>
          <w:szCs w:val="28"/>
        </w:rPr>
        <w:t>секвестируются расходы в размере 73,56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МП «Профилактика правонарушений и обеспечение безопасности населения»</w:t>
      </w:r>
      <w:r>
        <w:rPr>
          <w:sz w:val="28"/>
          <w:szCs w:val="28"/>
        </w:rPr>
        <w:t xml:space="preserve"> в 2024 году секвестируются расходы в размере 135,68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Социальная защита населения» в 2024 году </w:t>
      </w:r>
      <w:r>
        <w:rPr>
          <w:sz w:val="28"/>
          <w:szCs w:val="28"/>
        </w:rPr>
        <w:t>секвестируются расходы в размере 5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программным мероприятиям выделены средства в размере 675,371 тыс. 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4году проведены внутренние перемещения средств внутри главных распорядителей между муниципальными программами и бюджетополучател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4 год составит                1 094 798,720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4 год составит 48 795,374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-2026 году данным проектом решения не вносятся изменения в доходную и  расходную часть бюджета.</w:t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4-11-01T11:43:00Z</cp:lastPrinted>
  <dcterms:modified xsi:type="dcterms:W3CDTF">2024-11-15T12:02:00Z</dcterms:modified>
  <cp:revision>43</cp:revision>
  <dc:subject/>
  <dc:title>ПОЯСНИТЕЛЬНАЯ ЗАПИСКА</dc:title>
</cp:coreProperties>
</file>