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28 августа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88 661,12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37 914,00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49 252,88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654 885,450 тыс. рублей, в том числе объем межбюджетных трансфертов, получаемых из других бюджетов бюджетной системы Российской Федерации, в сумме 654 878,15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6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4 году, в сумме 34 107,51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Утвердить объем расходов на обслуживание муниципального долга муниципального района "Княжпогостский" на 2024 год в сумме 7,000 тыс. рублей и плановый период 2025 и 2026 годов в сумме 0,0 тыс. рублей.»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7 к решению изложить в редакции согласно приложению 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Таблицу 3 приложения 8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Дополнить приложение 8 таблицей 12 к решению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08-16T11:53:00Z</cp:lastPrinted>
  <dcterms:modified xsi:type="dcterms:W3CDTF">2024-08-29T08:30:00Z</dcterms:modified>
  <cp:revision>352</cp:revision>
  <dc:subject/>
  <dc:title> </dc:title>
</cp:coreProperties>
</file>