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338017565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ШОШК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ШОШК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с. Шош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от 24.09.2024 г.                                                                                        № 5-33/20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ошка» от 19.12.2023 г. № 5-24/2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Шошка» на 2024 год и </w:t>
      </w:r>
    </w:p>
    <w:p>
      <w:pPr>
        <w:pStyle w:val="Normal"/>
        <w:jc w:val="both"/>
        <w:rPr/>
      </w:pPr>
      <w:r>
        <w:rPr>
          <w:sz w:val="26"/>
          <w:szCs w:val="26"/>
        </w:rPr>
        <w:t>плановый период 2025 и 2026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сельского поселения «Шош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сельского поселения «Шошк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изменения и дополнения в решение Совета сельского поселения «Шошка» от 19.12.2023 г. № 5-24/25 «О бюджете сельского поселения «Шошка» на 2024 год и плановый период 2025 и 2026 годов» (далее – решение):</w:t>
      </w:r>
    </w:p>
    <w:p>
      <w:pPr>
        <w:pStyle w:val="Normal"/>
        <w:ind w:right="-9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ельского поселения «Шошка» на 2024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</w:t>
      </w:r>
      <w:r>
        <w:rPr>
          <w:color w:val="FF0000"/>
          <w:sz w:val="26"/>
          <w:szCs w:val="26"/>
        </w:rPr>
        <w:t>9 053,187 тыс</w:t>
      </w:r>
      <w:r>
        <w:rPr>
          <w:sz w:val="26"/>
          <w:szCs w:val="26"/>
        </w:rPr>
        <w:t>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FF0000"/>
          <w:sz w:val="26"/>
          <w:szCs w:val="26"/>
        </w:rPr>
        <w:t xml:space="preserve">9 054,187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в сумме </w:t>
      </w:r>
      <w:r>
        <w:rPr>
          <w:color w:val="FF0000"/>
          <w:sz w:val="26"/>
          <w:szCs w:val="26"/>
        </w:rPr>
        <w:t xml:space="preserve">1,000 </w:t>
      </w:r>
      <w:r>
        <w:rPr>
          <w:sz w:val="26"/>
          <w:szCs w:val="26"/>
        </w:rPr>
        <w:t>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5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5.</w:t>
        <w:tab/>
        <w:t xml:space="preserve"> Утвердить объем безвозмездных поступлений в бюджет сельского поселения «Шошка» в 2024 году в сумме 8 877,687 тыс. руб., в том числе объем межбюджетных трансфертов, получаемых из других бюджетов бюджетной системы Российской Федерации, в сумме 8 870,187 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</w:t>
        <w:tab/>
        <w:t>Приложение № 1 к решению Совета сельского поселения «Шошка» «О бюджете сельского поселения «Шошка» на 2024 год и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</w:t>
        <w:tab/>
        <w:t>Приложение № 2 к решению Совета сельского поселения «Шошка» «О бюджете сельского поселения «Шошка» на 2024 год и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</w:t>
        <w:tab/>
        <w:t>Приложение № 3 к решению Совета сельского поселения «Шошка» «О бюджете сельского поселения «Шошка» на 2024 год и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</w:t>
        <w:tab/>
        <w:t>Приложение № 4 к решению Совета сельского поселения «Шошка» «О бюджете сельского поселения «Шошка» на 2024 год и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</w:t>
        <w:tab/>
        <w:t>Настоящее решение вступает в силу с момента его опубликования (обнародования).</w:t>
      </w:r>
    </w:p>
    <w:p>
      <w:pPr>
        <w:pStyle w:val="Normal"/>
        <w:tabs>
          <w:tab w:val="clear" w:pos="720"/>
          <w:tab w:val="left" w:pos="3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«Шошк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.Н. Никифорова 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9-08-01T11:21:00Z</cp:lastPrinted>
  <dcterms:modified xsi:type="dcterms:W3CDTF">2024-09-24T07:38:00Z</dcterms:modified>
  <cp:revision>182</cp:revision>
  <dc:subject/>
  <dc:title>СОВЕТ   МУНИЦИПАЛЬНОГО   ОБРАЗОВАНИЯ</dc:title>
</cp:coreProperties>
</file>