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838372264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от 13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24 г.                                                                                        № 5-34/27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19.12.2023 г. № 5-24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4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19.12.2023 г. № 5-24/25 «О бюджете сельского поселения «Шошк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9 055,637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9 056,63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,0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</w:t>
        <w:tab/>
        <w:t xml:space="preserve"> Утвердить объем безвозмездных поступлений в бюджет сельского поселения «Шошка» в 2024 году в сумме 8 877,937 тыс. руб., в том числе объем межбюджетных трансфертов, получаемых из других бюджетов бюджетной системы Российской Федерации, в сумме 8 870,437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4-12-16T07:00:00Z</dcterms:modified>
  <cp:revision>183</cp:revision>
  <dc:subject/>
  <dc:title>СОВЕТ   МУНИЦИПАЛЬНОГО   ОБРАЗОВАНИЯ</dc:title>
</cp:coreProperties>
</file>